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18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17.12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- гл. бухгалтер</w:t>
      </w:r>
    </w:p>
    <w:p>
      <w:pPr>
        <w:pStyle w:val="Normal"/>
        <w:jc w:val="both"/>
        <w:rPr/>
      </w:pPr>
      <w:r>
        <w:rPr/>
        <w:t>Л.Л.Микова-начальник отдела закупок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О.Н.Кононова - экономист ПЭО</w:t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800000"/>
        </w:rPr>
        <w:t>Кура потрошеная бройлер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186</w:t>
      </w:r>
      <w:r>
        <w:rPr>
          <w:color w:val="800000"/>
        </w:rPr>
        <w:t xml:space="preserve"> от 04 дека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средства бюджета,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34000,00руб., из них 25000,00руб.- средства бюджета, 9000,00руб.-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Кура потрошеная бройл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1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Брюханову Т.Г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Победителем признается участник запроса котировок цен  предложивший наименьшую цену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 23-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89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 xml:space="preserve"> </w:t>
            </w:r>
            <w:r>
              <w:rPr>
                <w:color w:val="800000"/>
              </w:rPr>
              <w:t>ООО «СИНТЕЗ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Большевистская,165-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924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Пермь, ул.Большевистская, д.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0566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ая Г.Н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Запольская,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9172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1) Признать все заявки соответвующими требованиям, установленным в извещении о проведении котировки цен. 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>2) Признать выигравшей котировочную заявку ИП Калачика В.В. с ценой котировочной  28900,00руб., из них  21250,00 руб. средства бюджета,    7650,00руб. средства от предпринимательской деятельности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ИП Спесивая Г.Н.                      с ценой котировочной заявки  29172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39:00Z</dcterms:created>
  <dc:creator>Дом</dc:creator>
  <dc:description/>
  <cp:keywords/>
  <dc:language>en-US</dc:language>
  <cp:lastModifiedBy>Пользователь</cp:lastModifiedBy>
  <cp:lastPrinted>2008-09-23T08:52:00Z</cp:lastPrinted>
  <dcterms:modified xsi:type="dcterms:W3CDTF">2008-12-17T04:39:00Z</dcterms:modified>
  <cp:revision>2</cp:revision>
  <dc:subject/>
  <dc:title>Управление здравоохранения администрации города Перми</dc:title>
</cp:coreProperties>
</file>