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8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на </w:t>
      </w:r>
      <w:r>
        <w:rPr>
          <w:sz w:val="22"/>
          <w:szCs w:val="22"/>
        </w:rPr>
        <w:t xml:space="preserve">закупку продуктов питания для  </w:t>
      </w:r>
    </w:p>
    <w:p>
      <w:pPr>
        <w:pStyle w:val="Normal"/>
        <w:jc w:val="center"/>
        <w:rPr/>
      </w:pPr>
      <w:r>
        <w:rPr/>
        <w:t xml:space="preserve">МУЗ «Медсанчасть №9 им.М.А.Тверь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 </w:t>
      </w:r>
      <w:r>
        <w:rPr>
          <w:color w:val="800000"/>
          <w:sz w:val="22"/>
          <w:szCs w:val="22"/>
        </w:rPr>
        <w:t xml:space="preserve">17.12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Хлеб белый пшеничный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188 </w:t>
      </w:r>
      <w:r>
        <w:rPr>
          <w:color w:val="800000"/>
          <w:sz w:val="22"/>
          <w:szCs w:val="22"/>
        </w:rPr>
        <w:t>от 04 декабр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26500,00 руб. из них 22500,00 руб. – средства бюджета, 4000,00руб. – средства от предпринимательской деятельности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являются: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sz w:val="22"/>
          <w:szCs w:val="22"/>
        </w:rPr>
        <w:t xml:space="preserve"> </w:t>
      </w:r>
      <w:r>
        <w:rPr>
          <w:color w:val="800000"/>
        </w:rPr>
        <w:t>Хлеб белый пшеничный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color w:val="800000"/>
        </w:rPr>
        <w:t>На период  действия контракта цена товара остается неизме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 Бр.Игнатовых, 2, пищебл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ожила о наличии кворума для работы котировочной комиссии. </w:t>
      </w:r>
      <w:r>
        <w:rPr/>
        <w:t>Победителем признается участник запроса котировок цен 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АО «Покровский хлеб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 xml:space="preserve">614990, г. Пермь, ул. Маршрутная, 13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557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Первый хлеб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614990, г. Пермь, ул. Окулова,73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853,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800000"/>
        </w:rPr>
        <w:t>Признать заявки соответствующими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 xml:space="preserve">Признать ОАО «Покровский хлеб» победителем запроса котировок с ценой котировочной заявки </w:t>
      </w:r>
      <w:r>
        <w:rPr>
          <w:color w:val="800000"/>
          <w:sz w:val="22"/>
          <w:szCs w:val="22"/>
        </w:rPr>
        <w:t>19557,00руб. из них 16605,00руб – средства бюджета, 2952,00руб. – средства от предпринимательск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800000"/>
        </w:rPr>
        <w:t xml:space="preserve">Второй номер по условиям исполнения контракта присвоить ООО « Первый хлеб» с ценой котировочной заявки   19853,80руб. 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  <w:tab w:val="left" w:pos="5085" w:leader="none"/>
        </w:tabs>
        <w:rPr/>
      </w:pPr>
      <w:r>
        <w:rPr/>
        <w:tab/>
        <w:t xml:space="preserve">  ________________________</w:t>
        <w:tab/>
      </w:r>
      <w:r>
        <w:rPr>
          <w:sz w:val="22"/>
          <w:szCs w:val="22"/>
        </w:rPr>
        <w:t>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53:00Z</dcterms:created>
  <dc:creator>Дом</dc:creator>
  <dc:description/>
  <cp:keywords/>
  <dc:language>en-US</dc:language>
  <cp:lastModifiedBy>Пользователь</cp:lastModifiedBy>
  <cp:lastPrinted>2008-12-17T13:13:00Z</cp:lastPrinted>
  <dcterms:modified xsi:type="dcterms:W3CDTF">2008-12-17T08:27:00Z</dcterms:modified>
  <cp:revision>6</cp:revision>
  <dc:subject/>
  <dc:title>Управление здравоохранения администрации города Перми</dc:title>
</cp:coreProperties>
</file>