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20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7.12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- начальник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.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9" w:leader="none"/>
          <w:tab w:val="left" w:pos="306" w:leader="none"/>
        </w:tabs>
        <w:snapToGrid w:val="false"/>
        <w:ind w:left="279" w:hanging="360"/>
        <w:jc w:val="both"/>
        <w:rPr/>
      </w:pPr>
      <w:r>
        <w:rPr/>
        <w:t>Наименование предмета запроса котировок: Мясо говядины</w:t>
      </w:r>
      <w:r>
        <w:rPr>
          <w:color w:val="993300"/>
        </w:rPr>
        <w:t>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202 </w:t>
      </w:r>
      <w:r>
        <w:rPr>
          <w:color w:val="800000"/>
        </w:rPr>
        <w:t>от 04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ПОФОМС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sz w:val="22"/>
          <w:szCs w:val="22"/>
        </w:rPr>
        <w:t>480000,00руб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ясо говяд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</w:t>
      </w:r>
    </w:p>
    <w:p>
      <w:pPr>
        <w:pStyle w:val="Normal"/>
        <w:jc w:val="both"/>
        <w:rPr/>
      </w:pPr>
      <w:r>
        <w:rPr/>
      </w:r>
    </w:p>
    <w:tbl>
      <w:tblPr>
        <w:tblW w:w="922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442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ЗАО «Нытвенский мясокомбина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7000, Пермский край, г. Нытва, а/я 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50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Осинский мясокомбина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8120, Пермская обл. г. Оса, ул. Южная, д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75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23, г. Пермь, ул. Запольская, д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79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 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2) Признать выигравшей котировочную заявку   ООО «Осинский мясокомбинат»              с ценой котировочной заявки – 375000,00 руб.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запроса котировки цен присвоить ИП Спесивая Г.Н.                   с ценой котировочной заявки – 3795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3"/>
        </w:tabs>
        <w:ind w:left="33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34:00Z</dcterms:created>
  <dc:creator>Дом</dc:creator>
  <dc:description/>
  <cp:keywords/>
  <dc:language>en-US</dc:language>
  <cp:lastModifiedBy>Пользователь</cp:lastModifiedBy>
  <cp:lastPrinted>2007-12-24T09:41:00Z</cp:lastPrinted>
  <dcterms:modified xsi:type="dcterms:W3CDTF">2008-12-17T05:34:00Z</dcterms:modified>
  <cp:revision>2</cp:revision>
  <dc:subject/>
  <dc:title>Управление здравоохранения администрации города Перми</dc:title>
</cp:coreProperties>
</file>