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05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поставку комплекта устройств для удаления лейкоцитов и получения безлейкоцитных компонентов консервированной крови однократного применения, стерильный, «Лейкосеп» или эквивалент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17.12.08г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.Л.Микова – начальник отдела закупок </w:t>
      </w:r>
    </w:p>
    <w:p>
      <w:pPr>
        <w:pStyle w:val="Normal"/>
        <w:jc w:val="both"/>
        <w:rPr/>
      </w:pPr>
      <w:r>
        <w:rPr>
          <w:sz w:val="22"/>
          <w:szCs w:val="22"/>
        </w:rPr>
        <w:t>О.Н.Коно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вестка дня: Рассмотрение и оценка котировочных заявок на поставку изделий медицинского назначения.</w:t>
      </w:r>
    </w:p>
    <w:p>
      <w:pPr>
        <w:pStyle w:val="Normal"/>
        <w:snapToGrid w:val="false"/>
        <w:ind w:hanging="2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hanging="27"/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 П</w:t>
      </w:r>
      <w:r>
        <w:rPr>
          <w:color w:val="000000"/>
          <w:sz w:val="22"/>
          <w:szCs w:val="22"/>
        </w:rPr>
        <w:t>оставка комплекта устройств для удаления лейкоцитов и получения безлейкоцитных компонентов консервированной крови однократного применения, стерильный, «Лейкосеп» или эквивалент.</w:t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 205 от 04 декабря 2008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snapToGrid w:val="false"/>
        <w:ind w:hanging="2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ми, установленными в извещении о проведении котировок являются: </w:t>
      </w:r>
      <w:r>
        <w:rPr>
          <w:color w:val="000000"/>
          <w:sz w:val="22"/>
          <w:szCs w:val="22"/>
        </w:rPr>
        <w:t>поставка комплекта устройств для удаления лейкоцитов и получения безлейкоцитных компонентов консервированной крови однократного применения, стерильный, «Лейкосеп» или эквивалент</w:t>
      </w:r>
      <w:r>
        <w:rPr>
          <w:sz w:val="22"/>
          <w:szCs w:val="22"/>
        </w:rPr>
        <w:t xml:space="preserve">.  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310 000,00руб.</w:t>
      </w:r>
    </w:p>
    <w:p>
      <w:pPr>
        <w:pStyle w:val="Normal"/>
        <w:jc w:val="both"/>
        <w:rPr/>
      </w:pPr>
      <w:r>
        <w:rPr>
          <w:sz w:val="22"/>
          <w:szCs w:val="22"/>
        </w:rPr>
        <w:t>Источник финансирования: субвенции местному бюджету на заготовку, переработку донорской кров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МСЧ №9 им.М.А.Тверье, г. Пермь, ул.Бр.Игнатовых, 2, отделение переливания кров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товара: в течение 3 рабочих дней со дня подписа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изделия медицинского назначе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изделия медицинского назначения должны соответствовать по качеству и комплектации,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изделий медицинского назначения должно быть подтверждено действующими сертификатами соответ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 включая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рюханову Т.Г.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5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руб.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рус-МТ», 614081, г.Пермь, ул.Голева, 10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а Прикамья, 614022, г.Пермь, ул.9 Мая, 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8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ликов В.А., 614014, г.Пермь, ул.Красногвардейская, 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18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рмторг», 614000, г.Пермь, ул.Луначарского, 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9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Признать все поступившие заявки соответствующими требованиям, установленным в извещение о проведение котировки цен.</w:t>
      </w:r>
    </w:p>
    <w:p>
      <w:pPr>
        <w:pStyle w:val="Normal"/>
        <w:snapToGrid w:val="false"/>
        <w:jc w:val="both"/>
        <w:rPr/>
      </w:pPr>
      <w:r>
        <w:rPr>
          <w:sz w:val="22"/>
          <w:szCs w:val="22"/>
        </w:rPr>
        <w:t>2) Признать выигравшей котировочную заявку ИП Куликова В.А. с ценой котировочной заявки  303118,00 руб.</w:t>
      </w:r>
    </w:p>
    <w:p>
      <w:pPr>
        <w:pStyle w:val="Normal"/>
        <w:snapToGrid w:val="false"/>
        <w:jc w:val="both"/>
        <w:rPr/>
      </w:pPr>
      <w:r>
        <w:rPr>
          <w:sz w:val="22"/>
          <w:szCs w:val="22"/>
        </w:rPr>
        <w:t>3) Второй номер по условиям исполнения контракта присвоить ООО «Медицина Прикамья» с ценой котировочной заявки –  303800,00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Кононова</w:t>
            </w:r>
          </w:p>
        </w:tc>
      </w:tr>
    </w:tbl>
    <w:p>
      <w:pPr>
        <w:pStyle w:val="Normal"/>
        <w:tabs>
          <w:tab w:val="clear" w:pos="708"/>
          <w:tab w:val="left" w:pos="1575" w:leader="none"/>
          <w:tab w:val="center" w:pos="45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5:48:00Z</dcterms:created>
  <dc:creator>Дом</dc:creator>
  <dc:description/>
  <cp:keywords/>
  <dc:language>en-US</dc:language>
  <cp:lastModifiedBy>Пользователь</cp:lastModifiedBy>
  <cp:lastPrinted>2008-01-18T11:43:00Z</cp:lastPrinted>
  <dcterms:modified xsi:type="dcterms:W3CDTF">2008-12-12T15:48:00Z</dcterms:modified>
  <cp:revision>2</cp:revision>
  <dc:subject/>
  <dc:title>Управление здравоохранения администрации города Перми</dc:title>
</cp:coreProperties>
</file>