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отокол № 22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ставку медицинского оборуд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МУЗ «Медсанчасть №9 им.М.А.Тверь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7.12.2008г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2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 Останькович -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Л.Микова – нач.отдела закупо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Кылосова – инженер по медицинскому оборудованию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>Брюханова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медицинского оборудов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именование предмета запроса котировок:  </w:t>
      </w:r>
      <w:r>
        <w:rPr>
          <w:sz w:val="22"/>
          <w:szCs w:val="22"/>
        </w:rPr>
        <w:t>Миксер донорской крови «МДК-01» или эквивалент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224 от 10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130 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убвенции местному бюджету на заготовку, переработку донорской крови</w:t>
      </w:r>
      <w:r>
        <w:rPr>
          <w:color w:val="000000"/>
          <w:sz w:val="22"/>
          <w:szCs w:val="22"/>
        </w:rPr>
        <w:t>.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ованиями, установленными в извещении о проведении котировок являются: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Миксер донорской крови «МДК-01» или эквивалент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доставки: </w:t>
      </w:r>
      <w:r>
        <w:rPr>
          <w:sz w:val="22"/>
          <w:szCs w:val="22"/>
        </w:rPr>
        <w:t>614990 г. Пермь, ул. Бр.Игнатовых, 2, МУЗ «Медсанчасть №9 им.М.А.Тверье»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Срок поставки товара: в течение 2 календарных дней со дня подписания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оборудование должно быть новым, не бывшем в употреблении и отвечать требованиям, указанным в техническом задании (Приложение№1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оборудование должно поставляться с подробным техническим 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оборудование, доставку, погрузочно–разгрузочные работы, монтаж, ввод в эксплуатацию,  включая налоги, сборы и иные обязательные платежи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у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, 614081, г.Пермь, ул.Голева, 10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, 614022, г.Пермь, ул.9 Мая,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 xml:space="preserve">2) Признать выигравшей котировочную заявку </w:t>
      </w:r>
      <w:r>
        <w:rPr>
          <w:sz w:val="22"/>
          <w:szCs w:val="22"/>
        </w:rPr>
        <w:t>ООО «Дельрус-МТ»</w:t>
      </w:r>
      <w:r>
        <w:rPr>
          <w:color w:val="000000"/>
          <w:sz w:val="22"/>
          <w:szCs w:val="22"/>
        </w:rPr>
        <w:t>.с ценой котировочной заявки  129500,00 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 xml:space="preserve">3) Второй номер по условиям исполнения контракта присвоить  </w:t>
      </w:r>
      <w:r>
        <w:rPr>
          <w:sz w:val="22"/>
          <w:szCs w:val="22"/>
        </w:rPr>
        <w:t>ООО «Медицина Прикамья»</w:t>
      </w:r>
      <w:r>
        <w:rPr>
          <w:color w:val="000000"/>
          <w:sz w:val="22"/>
          <w:szCs w:val="22"/>
        </w:rPr>
        <w:t xml:space="preserve">                                       с ценой котировочной заявки –  130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 Кылос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50:00Z</dcterms:created>
  <dc:creator>Дом</dc:creator>
  <dc:description/>
  <cp:keywords/>
  <dc:language>en-US</dc:language>
  <cp:lastModifiedBy>Пользователь</cp:lastModifiedBy>
  <cp:lastPrinted>2008-11-18T14:05:00Z</cp:lastPrinted>
  <dcterms:modified xsi:type="dcterms:W3CDTF">2008-12-16T14:59:00Z</dcterms:modified>
  <cp:revision>4</cp:revision>
  <dc:subject/>
  <dc:title>Управление здравоохранения администрации города Перми</dc:title>
</cp:coreProperties>
</file>