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2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7.12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– 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>Наименование предмета запроса котировок: Колбаса вареная, сосиски молочные.</w:t>
      </w:r>
    </w:p>
    <w:p>
      <w:pPr>
        <w:pStyle w:val="Normal"/>
        <w:jc w:val="both"/>
        <w:rPr/>
      </w:pPr>
      <w:r>
        <w:rPr/>
        <w:t>Извещение № 227 от 09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97200,00руб., из них 61200,00руб.- средства бюджета; 36000,00руб 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Колбаса вареная, сосиски моло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/>
        <w:t xml:space="preserve">Срок поставки товара: согласно техническому заданию по заявке Покупателя в течение 1-го квартала 2009 год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78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8120, Пермский края, г. Оса, ул. Южная,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2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СИНТЕЗ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45, г. Пермь, ул. Большевистская, 165-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93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8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394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Отклонить котировочную заявку  ООО «СИНТЕЗ» в соответствии с п.3 ст.47 Федерального закона №94-ФЗ от 21.07.05, т.к. предложенная цена превышает максимальную цену, указанную в извещении о проведении запроса котировок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ИП Калачик В.В. с ценой котировочной заявки – 57840,00руб.: из них 35340,00руб. – средства бюджета; 22500,00руб. – средства от предпринимательской деятельности.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Твин Траст»               с ценой котировочной заявки   58500 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08:00Z</dcterms:created>
  <dc:creator>Дом</dc:creator>
  <dc:description/>
  <cp:keywords/>
  <dc:language>en-US</dc:language>
  <cp:lastModifiedBy>Пользователь</cp:lastModifiedBy>
  <cp:lastPrinted>2008-12-17T11:20:00Z</cp:lastPrinted>
  <dcterms:modified xsi:type="dcterms:W3CDTF">2008-12-17T06:21:00Z</dcterms:modified>
  <cp:revision>6</cp:revision>
  <dc:subject/>
  <dc:title>Управление здравоохранения администрации города Перми</dc:title>
</cp:coreProperties>
</file>