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выполнение ремонта </w:t>
      </w:r>
      <w:r>
        <w:rPr>
          <w:caps w:val="false"/>
          <w:smallCaps w:val="false"/>
          <w:sz w:val="24"/>
          <w:szCs w:val="24"/>
        </w:rPr>
        <w:t>МОУ «Лицей № 8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(установка ограждения)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</w:t>
        <w:tab/>
        <w:t>«17» декабря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284" w:firstLine="283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рушина Наталья Рахматуллаевна – и.о.директора лице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Дроздова Надежда Куприяновна – заместитель директора по АХ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итова Наталья Ивановна – главный бухгалтер лице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ирон Ольга Николаевна – председатель ПК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еркушева Ольга Валерьевна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казание услуг по текущему ремонту МОУ «Лицей № 8» г. Перми (установка ограждения)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04 от 08.12.2008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</w:hyperlink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8 декабря 2008 года).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64160</w:t>
      </w:r>
      <w:r>
        <w:rPr>
          <w:b w:val="false"/>
          <w:sz w:val="24"/>
          <w:szCs w:val="24"/>
        </w:rPr>
        <w:t>,69</w:t>
      </w:r>
      <w:r>
        <w:rPr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средства краевого бюджета.</w:t>
      </w:r>
    </w:p>
    <w:p>
      <w:pPr>
        <w:pStyle w:val="Heading1"/>
        <w:keepNext w:val="false"/>
        <w:numPr>
          <w:ilvl w:val="0"/>
          <w:numId w:val="5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Наличие лицензии на выполнение работ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 – г.Пермь, ул.Космонавта Леонова, 62а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– в течение 30 дней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sz w:val="24"/>
          <w:szCs w:val="24"/>
        </w:rPr>
        <w:t>В цену котировки должны быть включены все возможные расходы исполнителя (поставщика), включая затраты на страхование, уплату налогов, таможенных пошлин, сборов и других обязательных платежей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sz w:val="24"/>
          <w:szCs w:val="24"/>
        </w:rPr>
        <w:t>Условия оплаты выполненных работ, предоплата 30%, оплата по факту выполненных работ в течение 10 банковских дней с момента подписания актов сдачи.</w:t>
      </w:r>
    </w:p>
    <w:p>
      <w:pPr>
        <w:pStyle w:val="Heading1"/>
        <w:keepNext w:val="false"/>
        <w:numPr>
          <w:ilvl w:val="0"/>
          <w:numId w:val="5"/>
        </w:numPr>
        <w:spacing w:before="120" w:after="60"/>
        <w:ind w:left="714" w:hanging="35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10 (деся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keepNext w:val="false"/>
        <w:numPr>
          <w:ilvl w:val="0"/>
          <w:numId w:val="5"/>
        </w:numPr>
        <w:spacing w:before="120" w:after="60"/>
        <w:ind w:left="714" w:hanging="35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СГ «Развитие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454840,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Пинаев Алексей Павло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2194,08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рон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4801,52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Басте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7560,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ара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2341,79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6.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стройсинтез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4810,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снова-Плю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0924,87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8.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оздание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4560,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мпуль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61546,96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лик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60207,26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10</w:t>
            </w:r>
          </w:p>
        </w:tc>
      </w:tr>
    </w:tbl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. Признать котировочные заявки «ИСГ «Развитие», «ООО «Крона», ООО «Импульс» и ООО «Эликс»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2. О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220"/>
        <w:gridCol w:w="340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ИП Пинаев Алексей Павлович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етствие техническому заданию заказчик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Бастер»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Не соответствие техническому заданию заказчик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арат»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Не соответствие техническому заданию заказчик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стройсинтез»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умма, заявленная в котировочной заявке, не соответствует сумме, указанной в локальном сметном расчете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снова-Плюс»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В пункте 3 локального сметного расчета не указаны стоимость единицы и общая стоимость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6.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оздание»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Не соответствие техническому заданию заказчи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«ООО «Крона» и составила </w:t>
      </w:r>
      <w:r>
        <w:rPr>
          <w:sz w:val="24"/>
          <w:szCs w:val="26"/>
        </w:rPr>
        <w:t xml:space="preserve">454801,52 </w:t>
      </w:r>
      <w:r>
        <w:rPr>
          <w:sz w:val="24"/>
          <w:szCs w:val="24"/>
        </w:rPr>
        <w:t>(четыреста пятьдесят четыре тысячи восемьсот один) рубль 52 копейки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ООО «Крона», юридический адрес: 614030, г.Пермь, ул.Вильямса, 4а-41, фактический адрес: 614038, г.Пермь, ул.Веденеева, 16-1, эл.почта: </w:t>
      </w:r>
      <w:hyperlink r:id="rId3">
        <w:r>
          <w:rPr>
            <w:rStyle w:val="InternetLink"/>
            <w:sz w:val="24"/>
            <w:szCs w:val="24"/>
            <w:lang w:val="en-US"/>
          </w:rPr>
          <w:t>kronaskf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цена муниципального контракта </w:t>
      </w:r>
      <w:r>
        <w:rPr>
          <w:sz w:val="24"/>
          <w:szCs w:val="26"/>
        </w:rPr>
        <w:t>454801</w:t>
      </w:r>
      <w:r>
        <w:rPr>
          <w:sz w:val="24"/>
          <w:szCs w:val="24"/>
        </w:rPr>
        <w:t xml:space="preserve"> руб. 52 коп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Трушина Н.Р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Дроздова Н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Титова Н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Мирон О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еркушева О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17» декабря 2008 г.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8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1253"/>
        <w:gridCol w:w="2149"/>
        <w:gridCol w:w="1276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ИСГ «Развитие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4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45484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более высокую цену, предложенную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ИП Пинаев Алексей Павлович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68" w:leader="none"/>
              </w:tabs>
              <w:ind w:left="0" w:firstLine="34"/>
              <w:jc w:val="left"/>
              <w:rPr/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Не соответствие техническому заданию заказч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2194,08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рона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4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454801,52 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Бастер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68" w:leader="none"/>
              </w:tabs>
              <w:ind w:left="0" w:firstLine="34"/>
              <w:jc w:val="left"/>
              <w:rPr/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Не соответствие техническому заданию заказч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756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арат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68" w:leader="none"/>
              </w:tabs>
              <w:ind w:left="0" w:firstLine="34"/>
              <w:jc w:val="left"/>
              <w:rPr/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Не соответствие техническому заданию заказч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2341,79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6. 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Пермстройсинтез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68" w:leader="none"/>
              </w:tabs>
              <w:ind w:left="0" w:firstLine="34"/>
              <w:jc w:val="left"/>
              <w:rPr/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умма, заявленная в котировочной заявке, не соответствует сумме, указанной в локальном сметном расчет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481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.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снова-Плю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68" w:leader="none"/>
              </w:tabs>
              <w:ind w:left="0" w:firstLine="34"/>
              <w:jc w:val="left"/>
              <w:rPr/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В пункте 3 локального сметного расчета не указаны стоимость единицы и общая стоим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0924,87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8. 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оздание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68" w:leader="none"/>
              </w:tabs>
              <w:ind w:left="0" w:firstLine="34"/>
              <w:jc w:val="left"/>
              <w:rPr/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Не соответствие техническому заданию заказч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456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1253"/>
        <w:gridCol w:w="2149"/>
        <w:gridCol w:w="1276"/>
        <w:gridCol w:w="2410"/>
      </w:tblGrid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.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мпуль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34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61546,96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более высокую цену, предложенную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.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лик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34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60207,26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более высокую цену, предложенную победителем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>
          <w:szCs w:val="26"/>
        </w:rPr>
      </w:pPr>
      <w:r>
        <w:rPr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Трушина Н.Р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Титова Н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Дроздова Н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Мирон О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Меркушева О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5"/>
      <w:type w:val="nextPage"/>
      <w:pgSz w:w="11906" w:h="16838"/>
      <w:pgMar w:left="1440" w:right="111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hyperlink" Target="mailto:kronaskf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7:25:00Z</dcterms:created>
  <dc:creator>Институт госзакупок РАГС</dc:creator>
  <dc:description/>
  <cp:keywords/>
  <dc:language>en-US</dc:language>
  <cp:lastModifiedBy>Ольга</cp:lastModifiedBy>
  <cp:lastPrinted>2008-12-17T14:14:00Z</cp:lastPrinted>
  <dcterms:modified xsi:type="dcterms:W3CDTF">2008-12-17T09:23:00Z</dcterms:modified>
  <cp:revision>6</cp:revision>
  <dc:subject/>
  <dc:title>ПРОТОКОЛ ОЦЕНКИ И СОПОСТАВЛЕНИЯ ЗАЯВОК НА УЧАСТИЕ В КОНКУРСЕ </dc:title>
</cp:coreProperties>
</file>