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caps/>
        </w:rPr>
        <w:t>протокол № 43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  <w:r>
        <w:rPr>
          <w:sz w:val="22"/>
          <w:szCs w:val="22"/>
        </w:rPr>
        <w:t>на ремонт вхо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дека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ремонт входа (извещение № 43 от 04 дека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дека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911, 99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проект Новая школ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ремонт вход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. Техническая,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 – 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 392, 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43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ЗА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7 596, 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43/08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ропо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 229, 9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43/08-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 907, 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Р-43/08-04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Акрополь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33 229, 96 (Триста тридцать три тысячи двести двадцать девять) рублей 96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ООО «Акрополь» (юридический и фактический адреса: 614025 г. Пермь, ул. Карпинского, 91а) с ценой контракта 333 229, 96 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АЗАС» (юридический и фактический адреса: 614014, г. Пермь, ул. Барановская, 4) с ценой муниципального контракта 357 596, 72 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23:00Z</dcterms:created>
  <dc:creator>dubrovinamb</dc:creator>
  <dc:description/>
  <cp:keywords/>
  <dc:language>en-US</dc:language>
  <cp:lastModifiedBy>IvenskihAV</cp:lastModifiedBy>
  <dcterms:modified xsi:type="dcterms:W3CDTF">2008-12-17T09:24:00Z</dcterms:modified>
  <cp:revision>10</cp:revision>
  <dc:subject/>
  <dc:title/>
</cp:coreProperties>
</file>