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 на приобретение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борудования для цветной печати</w:t>
      </w:r>
    </w:p>
    <w:p>
      <w:pPr>
        <w:pStyle w:val="Normal"/>
        <w:ind w:left="708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для архитектурно-планировочного управления администрации города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</w:t>
        <w:tab/>
        <w:tab/>
        <w:t xml:space="preserve">                         </w:t>
        <w:tab/>
        <w:tab/>
        <w:tab/>
        <w:tab/>
        <w:t xml:space="preserve">                           17 декабр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Председатель: Горюнов Олег Валенти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.2. Заместитель председателя: Тилле Людмила Константиновна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ы комиссии: Максимова Галина Моисеевна,  Задорнова Наталья Константиновна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Игошина Ксения Олеговна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2. Сведения о Заказчике: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Архитектурно-планировочное управление администрации города Перми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И.о. начальника управления – Горюнов Олег Валентинович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Ленина,23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(342)-212-64-40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>3.Наименование предмета запроса котировок: приобретение компьютер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Извещение №5 от 04.12.2008г.,  размещено на официальном сайте «Администрация 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04.12.2008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4. Максимальная цена контракта: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496 100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 рублей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 Источник финансирования закупки – бюджет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autoSpaceDE w:val="false"/>
        <w:rPr>
          <w:rFonts w:cs="MS Shell Dlg"/>
          <w:sz w:val="22"/>
          <w:szCs w:val="22"/>
        </w:rPr>
      </w:pPr>
      <w:r>
        <w:rPr>
          <w:sz w:val="22"/>
          <w:szCs w:val="22"/>
        </w:rPr>
        <w:t xml:space="preserve">Место поставки: г. Пермь, ул.Ленина, 23, кабинет </w:t>
      </w:r>
      <w:r>
        <w:rPr>
          <w:rFonts w:cs="Microsoft Sans Serif" w:ascii="Microsoft Sans Serif" w:hAnsi="Microsoft Sans Serif"/>
          <w:color w:val="800080"/>
          <w:sz w:val="22"/>
          <w:szCs w:val="22"/>
        </w:rPr>
        <w:t xml:space="preserve"> </w:t>
      </w:r>
      <w:r>
        <w:rPr>
          <w:sz w:val="22"/>
          <w:szCs w:val="22"/>
        </w:rPr>
        <w:t>№ 412 (4 этаж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- 3 (три) рабочих дня с момента подписа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устранения неполадок с момента получения уведомления -  не более 2 рабочих дн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эксплуатации – 3 года с момента приемки оборуд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813"/>
        <w:gridCol w:w="1404"/>
      </w:tblGrid>
      <w:tr>
        <w:trPr>
          <w:trHeight w:val="330" w:hRule="atLeast"/>
        </w:trPr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78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л-во/ сумма с НДС</w:t>
            </w:r>
          </w:p>
        </w:tc>
      </w:tr>
      <w:tr>
        <w:trPr>
          <w:trHeight w:val="402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ногофункциональное устройство Xerox WorkCentre 7328 или эквивалент- характеристики эквивалентности: До 28 ч/б печать/ 26 цветных стр./мин, максимальный объем печати 80 тыс. изображений в месяц, встроенная память не менее 1 Гб, жесткий диск 40 Гб, дуплексный автоподатчик оригиналов: 75 листов (80 г/кв. м) Обходной лоток: 100 листов; Формат: 105 x 148 мм до SRA3 Лоток 1: 520 листов; Формат: 139,7 x 182 мм до A3, Три лотка (всего 2180 листов): Три лотка по 520 листов; Формат: 139,7 x 182 мм до A3 Сдвоенный лоток высокой емкости (всего 3140 листов): Один лоток на 520 листов; Формат: 139,7 x 182 мм до A3, один лоток на 800 листов и один на 1200 листов; формат: A4, сдвигающий центральный выходной лоток на 400 листов, Стандартный учет - копирование, печать, факс, сканирование, Копирование: Время вывода первой страницы 5,7 секунд для ч/б / 7,5 секунд для цветных, Разрешение копирования 600x600 точек на дюйм, интерфейс 10/100Base-TX Ethernet, разрешение печати (точек на дюйм) 600 x 600, 600 x 600 x 8, 1200 x 1200, Автоматическая двусторонняя печать, защищенная печать, отложенная печать, выбор бумаги по признаку, мультиизображения, водяные знаки, панно, подгонка под новый формат, Функции сканирования PDF с поиском текста, XPS, JPEG, TIFF, многостраничный TIFF, оригиналы смешанного формата, компоновка заданий сканирования, автоматический цвет.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шт./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 000 руб.</w:t>
            </w:r>
          </w:p>
        </w:tc>
      </w:tr>
      <w:tr>
        <w:trPr>
          <w:trHeight w:val="52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7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HP LaserJet M5025 MFP {p/c/s,A3,1200dpi,25ppm(A4),256Mb,40Gb,2trays100+2*250,ADF 50,USB/LAN}(Q7840A) многофункциональное устройство 3 в 1 (принтер+сканер+копир) Функциональные особенности: скорость печати до 25 стр/мин, 256 Мб ОЗУ, процессор с тактовой частотой 460 МГц, жёсткий диск объёмом 40 Гб, встроенный сервер печати НР Jet Direct, встроенный веб-сервер, сканирование в электронную почту, стандартный лоток подачи ёмкостью 600 листов с лотком подачи на 500 листов и многоцелевой лоток на 100 листов, автоматическое устройство подачи документов с реверсом на 50 листов или эквивалент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шт./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 100 руб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7. До окончания указанного в извещении о проведении запроса котировок срока подачи котировочных заявок, поступило </w:t>
      </w:r>
      <w:r>
        <w:rPr>
          <w:sz w:val="22"/>
          <w:szCs w:val="22"/>
          <w:u w:val="single"/>
        </w:rPr>
        <w:t>3 (три</w:t>
      </w:r>
      <w:r>
        <w:rPr>
          <w:b/>
          <w:color w:val="000000"/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 Участники размещения заказа:</w:t>
      </w:r>
    </w:p>
    <w:tbl>
      <w:tblPr>
        <w:tblW w:w="9672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368"/>
        <w:gridCol w:w="2106"/>
        <w:gridCol w:w="2496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, дата и время поступления заявк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ИТ-Оргтехни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Комсомольский проспект. 4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 283 руб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 от 15.12.2008г. (11:20 час. – время местное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ческий центр «ГАРМО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 3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 984 руб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 от 16.12.2008г. (14:26 час. – время местное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монтаж -2000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 г.Пермь, ул.Барамзиной, 42/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5 000 руб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  от 16.12.2008г. (16:22 час. – время местное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9.1. Признать котировочные соответствующими требованиям, установленным в извещении о проведении запроса котировок следующих участников размещения заказа: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4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892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ческий центр «ГАРМО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монтаж -2000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9.2.Отклонить котировочные заявки следующих участников конкурса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09"/>
        <w:gridCol w:w="5245"/>
        <w:gridCol w:w="141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снование по ФЗ № 94-ФЗ от 21.07.200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ИТ-Оргтехни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ложения по поставке  оборудования для цветной печати «Спецификация» (Приложение №1 к котировочной заявке) не соответствуют  требованиям, установленным  в извещении   о проведении  запроса котировок (Приложение № 2 к документации), т.к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 xml:space="preserve">предлагаемое участником размещения заказа  оборудование </w:t>
            </w:r>
            <w:r>
              <w:rPr>
                <w:color w:val="000000"/>
                <w:lang w:val="en-US"/>
              </w:rPr>
              <w:t>Kiocer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i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KM</w:t>
            </w:r>
            <w:r>
              <w:rPr>
                <w:color w:val="000000"/>
              </w:rPr>
              <w:t xml:space="preserve"> С3232Е не является полным</w:t>
            </w:r>
            <w:r>
              <w:rPr/>
              <w:t xml:space="preserve"> эквивалентом  аппарата </w:t>
            </w:r>
            <w:r>
              <w:rPr>
                <w:color w:val="000000"/>
                <w:sz w:val="22"/>
                <w:szCs w:val="22"/>
              </w:rPr>
              <w:t>Xerox WorkCentre 7328, указанному в извещении, а именно</w:t>
            </w:r>
            <w:r>
              <w:rPr/>
              <w:t>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Время получения первой копии (чб / цв), сек :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bdr w:val="single" w:sz="4" w:space="0" w:color="000000"/>
                <w:lang w:val="en-US"/>
              </w:rPr>
              <w:t>Xerox WorkCentre 7328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              </w:t>
            </w:r>
            <w:r>
              <w:rPr>
                <w:color w:val="000000"/>
                <w:sz w:val="20"/>
                <w:szCs w:val="20"/>
                <w:bdr w:val="single" w:sz="4" w:space="0" w:color="000000"/>
                <w:lang w:val="en-US"/>
              </w:rPr>
              <w:t xml:space="preserve">Kiocera Mita KM </w:t>
            </w:r>
            <w:r>
              <w:rPr>
                <w:color w:val="000000"/>
                <w:sz w:val="20"/>
                <w:szCs w:val="20"/>
                <w:bdr w:val="single" w:sz="4" w:space="0" w:color="000000"/>
              </w:rPr>
              <w:t>С</w:t>
            </w:r>
            <w:r>
              <w:rPr>
                <w:color w:val="000000"/>
                <w:sz w:val="20"/>
                <w:szCs w:val="20"/>
                <w:bdr w:val="single" w:sz="4" w:space="0" w:color="000000"/>
                <w:lang w:val="en-US"/>
              </w:rPr>
              <w:t>3232</w:t>
            </w:r>
            <w:r>
              <w:rPr>
                <w:color w:val="000000"/>
                <w:sz w:val="20"/>
                <w:szCs w:val="20"/>
                <w:bdr w:val="single" w:sz="4" w:space="0" w:color="000000"/>
              </w:rPr>
              <w:t>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5,7 / 7,5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5,9 / 7,9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Плотность материалов для печати/копирования максимальная, г/м2 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  <w:bdr w:val="single" w:sz="4" w:space="0" w:color="000000"/>
                <w:lang w:val="en-US"/>
              </w:rPr>
              <w:t>Xerox WorkCentre 7328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            </w:t>
            </w:r>
            <w:r>
              <w:rPr>
                <w:color w:val="000000"/>
                <w:sz w:val="20"/>
                <w:szCs w:val="20"/>
                <w:bdr w:val="single" w:sz="4" w:space="0" w:color="000000"/>
                <w:lang w:val="en-US"/>
              </w:rPr>
              <w:t xml:space="preserve">Kiocera Mita KM </w:t>
            </w:r>
            <w:r>
              <w:rPr>
                <w:color w:val="000000"/>
                <w:sz w:val="20"/>
                <w:szCs w:val="20"/>
                <w:bdr w:val="single" w:sz="4" w:space="0" w:color="000000"/>
              </w:rPr>
              <w:t>С</w:t>
            </w:r>
            <w:r>
              <w:rPr>
                <w:color w:val="000000"/>
                <w:sz w:val="20"/>
                <w:szCs w:val="20"/>
                <w:bdr w:val="single" w:sz="4" w:space="0" w:color="000000"/>
                <w:lang w:val="en-US"/>
              </w:rPr>
              <w:t>3232</w:t>
            </w:r>
            <w:r>
              <w:rPr>
                <w:color w:val="000000"/>
                <w:sz w:val="20"/>
                <w:szCs w:val="20"/>
                <w:bdr w:val="single" w:sz="4" w:space="0" w:color="000000"/>
              </w:rPr>
              <w:t>Е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25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22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Ресурс тонер-картриджа (черный), копий :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  <w:bdr w:val="single" w:sz="4" w:space="0" w:color="000000"/>
                <w:lang w:val="en-US"/>
              </w:rPr>
              <w:t>Xerox</w:t>
            </w:r>
            <w:r>
              <w:rPr>
                <w:color w:val="000000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color w:val="000000"/>
                <w:sz w:val="20"/>
                <w:szCs w:val="20"/>
                <w:bdr w:val="single" w:sz="4" w:space="0" w:color="000000"/>
                <w:lang w:val="en-US"/>
              </w:rPr>
              <w:t>WorkCentre</w:t>
            </w:r>
            <w:r>
              <w:rPr>
                <w:color w:val="000000"/>
                <w:sz w:val="20"/>
                <w:szCs w:val="20"/>
                <w:bdr w:val="single" w:sz="4" w:space="0" w:color="000000"/>
              </w:rPr>
              <w:t xml:space="preserve"> 7328</w:t>
            </w: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  <w:bdr w:val="single" w:sz="4" w:space="0" w:color="000000"/>
                <w:lang w:val="en-US"/>
              </w:rPr>
              <w:t>Kiocera</w:t>
            </w:r>
            <w:r>
              <w:rPr>
                <w:color w:val="000000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color w:val="000000"/>
                <w:sz w:val="20"/>
                <w:szCs w:val="20"/>
                <w:bdr w:val="single" w:sz="4" w:space="0" w:color="000000"/>
                <w:lang w:val="en-US"/>
              </w:rPr>
              <w:t>Mita</w:t>
            </w:r>
            <w:r>
              <w:rPr>
                <w:color w:val="000000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color w:val="000000"/>
                <w:sz w:val="20"/>
                <w:szCs w:val="20"/>
                <w:bdr w:val="single" w:sz="4" w:space="0" w:color="000000"/>
                <w:lang w:val="en-US"/>
              </w:rPr>
              <w:t>KM</w:t>
            </w:r>
            <w:r>
              <w:rPr>
                <w:color w:val="000000"/>
                <w:sz w:val="20"/>
                <w:szCs w:val="20"/>
                <w:bdr w:val="single" w:sz="4" w:space="0" w:color="000000"/>
              </w:rPr>
              <w:t xml:space="preserve"> С3232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000                                                                  15 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есурс тонер-картриджа (цветные), копий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:                                                                                    </w:t>
            </w:r>
            <w:r>
              <w:rPr>
                <w:color w:val="000000"/>
                <w:sz w:val="20"/>
                <w:szCs w:val="20"/>
                <w:bdr w:val="single" w:sz="4" w:space="0" w:color="000000"/>
                <w:lang w:val="en-US"/>
              </w:rPr>
              <w:t>Xerox</w:t>
            </w:r>
            <w:r>
              <w:rPr>
                <w:color w:val="000000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color w:val="000000"/>
                <w:sz w:val="20"/>
                <w:szCs w:val="20"/>
                <w:bdr w:val="single" w:sz="4" w:space="0" w:color="000000"/>
                <w:lang w:val="en-US"/>
              </w:rPr>
              <w:t>WorkCentre</w:t>
            </w:r>
            <w:r>
              <w:rPr>
                <w:color w:val="000000"/>
                <w:sz w:val="20"/>
                <w:szCs w:val="20"/>
                <w:bdr w:val="single" w:sz="4" w:space="0" w:color="000000"/>
              </w:rPr>
              <w:t xml:space="preserve"> 7328</w:t>
            </w: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  <w:bdr w:val="single" w:sz="4" w:space="0" w:color="000000"/>
                <w:lang w:val="en-US"/>
              </w:rPr>
              <w:t>Kiocera</w:t>
            </w:r>
            <w:r>
              <w:rPr>
                <w:color w:val="000000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color w:val="000000"/>
                <w:sz w:val="20"/>
                <w:szCs w:val="20"/>
                <w:bdr w:val="single" w:sz="4" w:space="0" w:color="000000"/>
                <w:lang w:val="en-US"/>
              </w:rPr>
              <w:t>Mita</w:t>
            </w:r>
            <w:r>
              <w:rPr>
                <w:color w:val="000000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color w:val="000000"/>
                <w:sz w:val="20"/>
                <w:szCs w:val="20"/>
                <w:bdr w:val="single" w:sz="4" w:space="0" w:color="000000"/>
                <w:lang w:val="en-US"/>
              </w:rPr>
              <w:t>KM</w:t>
            </w:r>
            <w:r>
              <w:rPr>
                <w:color w:val="000000"/>
                <w:sz w:val="20"/>
                <w:szCs w:val="20"/>
                <w:bdr w:val="single" w:sz="4" w:space="0" w:color="000000"/>
              </w:rPr>
              <w:t xml:space="preserve"> С3232Е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26 000                                                                   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.3 ст.47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ab/>
        <w:t xml:space="preserve">10. Наиболее низкая цена котировочной заявки  (соответствующая всем требованиям, установленным в извещении и проведении запроса котировок) предложена участником №2 – ООО «Технический центр «ГАРМОНИЯ» и составила  </w:t>
      </w:r>
      <w:r>
        <w:rPr>
          <w:b/>
          <w:sz w:val="22"/>
          <w:szCs w:val="22"/>
        </w:rPr>
        <w:t xml:space="preserve">428 984 </w:t>
      </w:r>
      <w:r>
        <w:rPr>
          <w:sz w:val="22"/>
          <w:szCs w:val="22"/>
        </w:rPr>
        <w:t>(четыреста двадцать восемь тысяч девятьсот восемьдесят четыре) рубля.</w:t>
      </w:r>
    </w:p>
    <w:p>
      <w:pPr>
        <w:pStyle w:val="Normal"/>
        <w:rPr/>
      </w:pPr>
      <w:r>
        <w:rPr>
          <w:sz w:val="22"/>
          <w:szCs w:val="22"/>
        </w:rPr>
        <w:tab/>
        <w:t>11. Котировочная комиссия оценила котировочные заявки и приняла решение (единогласно):</w:t>
      </w:r>
    </w:p>
    <w:p>
      <w:pPr>
        <w:pStyle w:val="Normal"/>
        <w:rPr/>
      </w:pPr>
      <w:r>
        <w:rPr>
          <w:sz w:val="22"/>
          <w:szCs w:val="22"/>
        </w:rPr>
        <w:tab/>
        <w:t xml:space="preserve">11.1. признать победителем в проведении запроса котировок – ООО «Технический центр «ГАРМОНИЯ» (место нахождения: 614000, г.Пермь, ул.Кирова, 34). Цена муниципального контракта  - </w:t>
      </w:r>
      <w:r>
        <w:rPr>
          <w:b/>
          <w:sz w:val="22"/>
          <w:szCs w:val="22"/>
          <w:u w:val="single"/>
        </w:rPr>
        <w:t xml:space="preserve">428 984 </w:t>
      </w:r>
      <w:r>
        <w:rPr>
          <w:sz w:val="22"/>
          <w:szCs w:val="22"/>
          <w:u w:val="single"/>
        </w:rPr>
        <w:t>(четыреста двадцать восемь тысяч девятьсот восемьдесят четыре) рубля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 xml:space="preserve">11.2. признать участником размещения заказа, предложившим лучшую цену после цены, предложенной победителем – ООО «Энергомонтаж -2000» (адрес местонахождения: 614046, г.Пермь, ул.Барамзиной, 42/2). Цена муниципального контракта – </w:t>
      </w:r>
      <w:r>
        <w:rPr>
          <w:b/>
          <w:sz w:val="22"/>
          <w:szCs w:val="22"/>
          <w:u w:val="single"/>
        </w:rPr>
        <w:t xml:space="preserve">475 000 </w:t>
      </w:r>
      <w:r>
        <w:rPr>
          <w:sz w:val="22"/>
          <w:szCs w:val="22"/>
          <w:u w:val="single"/>
        </w:rPr>
        <w:t>(четыреста семьдесят пять тысяч) рублей.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4:28:00Z</dcterms:created>
  <dc:creator>Karpachevskaya</dc:creator>
  <dc:description/>
  <cp:keywords/>
  <dc:language>en-US</dc:language>
  <cp:lastModifiedBy>karpachevskaya</cp:lastModifiedBy>
  <cp:lastPrinted>2008-12-17T11:53:00Z</cp:lastPrinted>
  <dcterms:modified xsi:type="dcterms:W3CDTF">2008-12-17T08:33:00Z</dcterms:modified>
  <cp:revision>50</cp:revision>
  <dc:subject/>
  <dc:title>01</dc:title>
</cp:coreProperties>
</file>