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</w:rPr>
      </w:pPr>
      <w:r>
        <w:rPr>
          <w:b/>
        </w:rPr>
        <w:t>ПРОТОКОЛ № 6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 на приобретение компьютеров</w:t>
      </w:r>
    </w:p>
    <w:p>
      <w:pPr>
        <w:pStyle w:val="Normal"/>
        <w:ind w:left="708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для архитектурно-планировочного управления администрации города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</w:t>
        <w:tab/>
        <w:tab/>
        <w:t xml:space="preserve">                         </w:t>
        <w:tab/>
        <w:tab/>
        <w:tab/>
        <w:tab/>
        <w:t xml:space="preserve">                           17 декабр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редседатель: Горюнов Олег Валенти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.2. Заместитель председателя: Тилле Людмила Константиновна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ы комиссии: Максимова Галина Моисеевна,  Задорнова Наталья Константиновна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Игошина Ксения Олеговна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2. Сведения о Заказчике: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Архитектурно-планировочное управление администрации города Перми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И.о. начальника управления – Горюнов Олег Валентинович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Ленина,23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(342)-212-64-40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>3.Наименование предмета запроса котировок: приобретение компьютер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Извещение № 6 от 04.12.2008г.,  размещено на официальном сайте «Администрация 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04.12.2008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4. Максимальная цена контракта: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406 217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 рублей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 Источник финансирования закупки – бюджет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autoSpaceDE w:val="false"/>
        <w:rPr>
          <w:rFonts w:cs="MS Shell Dlg"/>
          <w:sz w:val="22"/>
          <w:szCs w:val="22"/>
        </w:rPr>
      </w:pPr>
      <w:r>
        <w:rPr>
          <w:sz w:val="22"/>
          <w:szCs w:val="22"/>
        </w:rPr>
        <w:t xml:space="preserve">Место поставки: г. Пермь, ул.Ленина, 23, кабинет </w:t>
      </w:r>
      <w:r>
        <w:rPr>
          <w:rFonts w:cs="Microsoft Sans Serif" w:ascii="Microsoft Sans Serif" w:hAnsi="Microsoft Sans Serif"/>
          <w:color w:val="800080"/>
          <w:sz w:val="22"/>
          <w:szCs w:val="22"/>
        </w:rPr>
        <w:t xml:space="preserve"> </w:t>
      </w:r>
      <w:r>
        <w:rPr>
          <w:sz w:val="22"/>
          <w:szCs w:val="22"/>
        </w:rPr>
        <w:t>№ 409,410,423 (4 этаж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- 3 (три) рабочих дня с момента подписа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устранения неполадок с момента получения уведомления -  не более 2 рабочих дн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эксплуатации – 3 года с момента приемки оборуд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8154"/>
        <w:gridCol w:w="1014"/>
      </w:tblGrid>
      <w:tr>
        <w:trPr>
          <w:trHeight w:val="525" w:hRule="atLeast"/>
        </w:trPr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81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</w:tr>
      <w:tr>
        <w:trPr>
          <w:trHeight w:val="515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1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ный блок компьютера имеющий сертификат соответствия регистр ИСО 9001 и  гигиенический сертификат, гарантия не менее 3-х лет, в составе:</w:t>
            </w:r>
          </w:p>
        </w:tc>
        <w:tc>
          <w:tcPr>
            <w:tcW w:w="10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1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ссор CPU Intel Core 2 Quad Q9650 BOX 3.0 ГГц/ 12Мб/ 1333МГц 775-LGA или эквивалент</w:t>
            </w:r>
          </w:p>
        </w:tc>
        <w:tc>
          <w:tcPr>
            <w:tcW w:w="10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07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нская плата M/B ASUSTeK P5Q3 Deluxe/WiFi-AP@N (RTL) Socket775 &lt;P45&gt; 3xPCI-E+2xGbLAN+1394 SATA RAID ATX 4DDR-III &lt;PC3-8500&gt; или эквивалент</w:t>
            </w:r>
          </w:p>
        </w:tc>
        <w:tc>
          <w:tcPr>
            <w:tcW w:w="10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У - DDR-III DIMM 2Gb &lt;PC3-10600&gt; 7-7-7  (Всего 4 Гб в один с/б)</w:t>
            </w:r>
          </w:p>
        </w:tc>
        <w:tc>
          <w:tcPr>
            <w:tcW w:w="10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3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5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идеокарт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512Mb &lt;PCI-E&gt; DDR-3 9600GT SILENT /HTDI +DualDVI+TV Out+SLI</w:t>
            </w:r>
          </w:p>
        </w:tc>
        <w:tc>
          <w:tcPr>
            <w:tcW w:w="10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копитель на жестком диске 500 Gb SATA-II 300 7200rpm 32Mb </w:t>
            </w:r>
          </w:p>
        </w:tc>
        <w:tc>
          <w:tcPr>
            <w:tcW w:w="10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5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во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DVD±R/RW &amp; CDRW &lt;Black&gt; SATA (OEM) 20(R9 10)x/8x&amp;20(R9 10)x/6x/16x&amp;40x/32x/40x </w:t>
            </w:r>
          </w:p>
        </w:tc>
        <w:tc>
          <w:tcPr>
            <w:tcW w:w="10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рпус Miditower ATX black Блок питания Silent Power не менее 500W Dual Fan (24+6+4пин) </w:t>
            </w:r>
          </w:p>
        </w:tc>
        <w:tc>
          <w:tcPr>
            <w:tcW w:w="10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т клавиатура и мышь черные </w:t>
            </w:r>
          </w:p>
        </w:tc>
        <w:tc>
          <w:tcPr>
            <w:tcW w:w="10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установленна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Microsoft Windows Vista Business 32-bit Russian (OEM)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88" w:hRule="atLeast"/>
        </w:trPr>
        <w:tc>
          <w:tcPr>
            <w:tcW w:w="75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1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 ЖК 22" MONITOR LG W2252TQ-PF Flatron &lt;Black&gt; LCD, Wide, 1680x1050, +DVI, 2 мс g2g TN, 300 кд/м2, контрастность 10000:1 - DFC (Digital Fine Contrast), 16:10   или эквивалент</w:t>
            </w:r>
          </w:p>
        </w:tc>
        <w:tc>
          <w:tcPr>
            <w:tcW w:w="101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7. До окончания указанного в извещении о проведении запроса котировок срока подачи котировочных заявок, поступило </w:t>
      </w:r>
      <w:r>
        <w:rPr>
          <w:sz w:val="22"/>
          <w:szCs w:val="22"/>
          <w:u w:val="single"/>
        </w:rPr>
        <w:t>3</w:t>
      </w:r>
      <w:r>
        <w:rPr>
          <w:color w:val="FF0000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  <w:u w:val="single"/>
        </w:rPr>
        <w:t>(три)</w:t>
      </w:r>
      <w:r>
        <w:rPr>
          <w:sz w:val="22"/>
          <w:szCs w:val="22"/>
        </w:rPr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 Участники размещения заказа:</w:t>
      </w:r>
    </w:p>
    <w:tbl>
      <w:tblPr>
        <w:tblW w:w="9672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368"/>
        <w:gridCol w:w="2106"/>
        <w:gridCol w:w="2496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, дата и время поступления заявк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рай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Дружбы, 2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 852 руб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 от 16.12.2008г. (14:18 час. – время местное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й центр «ГАРМО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 3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1 365 руб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 от 16.12.2008г. (14:26 час. – время местное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р компьютер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Комсомольский проспект, 3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79 820 руб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 от 16.12.2008г. (16:35 час. время местное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9.1. Признать котировочные соответствующими требованиям, установленным в извещении о проведении запроса котировок следующих участников размещения заказа: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4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892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рай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й центр «ГАРМО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р компьютер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ая всем требованиям, установленным в извещении и проведении запроса котировок) предложена участником №2 – ООО «Технический центр «ГАРМОНИЯ» и составила </w:t>
      </w:r>
      <w:r>
        <w:rPr>
          <w:b/>
          <w:sz w:val="22"/>
          <w:szCs w:val="22"/>
          <w:u w:val="single"/>
        </w:rPr>
        <w:t>361 365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(триста шестьдесят одна тысяча триста шестьдесят пять) руб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 Котировочная комиссия оценила котировочные заявки и приняла решение (единогласно):</w:t>
      </w:r>
    </w:p>
    <w:p>
      <w:pPr>
        <w:pStyle w:val="Normal"/>
        <w:rPr/>
      </w:pPr>
      <w:r>
        <w:rPr>
          <w:sz w:val="22"/>
          <w:szCs w:val="22"/>
        </w:rPr>
        <w:tab/>
        <w:t>11.1. признать победителем в проведении запроса котировок – ООО «Технический центр «ГАРМОНИЯ» (место нахождения: 614000, г.Пермь, ул.Кирова, 34). Цена муниципального контракта  -</w:t>
      </w:r>
      <w:r>
        <w:rPr>
          <w:b/>
          <w:sz w:val="22"/>
          <w:szCs w:val="22"/>
          <w:u w:val="single"/>
        </w:rPr>
        <w:t>361 365  (триста шестьдесят одна тысяча триста шестьдесят пять) рублей</w:t>
      </w:r>
      <w:r>
        <w:rPr>
          <w:b/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ab/>
        <w:t>11.2. признать участником размещения заказа, предложившим лучшую цену после цены, предложенной победителем – ООО «Мир компьютеров»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адрес местонахождения: 614045, г.Пермь, Комсомольский проспект, 30). Цена муниципального контракта –</w:t>
      </w:r>
      <w:r>
        <w:rPr>
          <w:sz w:val="22"/>
          <w:szCs w:val="22"/>
          <w:u w:val="single"/>
        </w:rPr>
        <w:t>379 820 (триста семьдесят девять тысяч восемьсот двадцать) рублей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1418" w:right="567" w:gutter="0" w:header="0" w:top="1134" w:footer="0" w:bottom="96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4:28:00Z</dcterms:created>
  <dc:creator>Karpachevskaya</dc:creator>
  <dc:description/>
  <cp:keywords/>
  <dc:language>en-US</dc:language>
  <cp:lastModifiedBy>karpachevskaya</cp:lastModifiedBy>
  <cp:lastPrinted>2008-12-17T11:12:00Z</cp:lastPrinted>
  <dcterms:modified xsi:type="dcterms:W3CDTF">2008-12-17T08:33:00Z</dcterms:modified>
  <cp:revision>47</cp:revision>
  <dc:subject/>
  <dc:title>01</dc:title>
</cp:coreProperties>
</file>