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запроса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i/>
          <w:sz w:val="20"/>
          <w:szCs w:val="20"/>
        </w:rPr>
        <w:t xml:space="preserve">№ </w:t>
      </w:r>
      <w:r>
        <w:rPr>
          <w:i/>
          <w:sz w:val="20"/>
          <w:szCs w:val="20"/>
        </w:rPr>
        <w:t>50 от 17.12.2008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>
          <w:b/>
          <w:sz w:val="28"/>
          <w:szCs w:val="28"/>
        </w:rPr>
        <w:t>Техническое задание на предоставление автотранспортных услуг МУЗ «ГДКБ №18»</w:t>
      </w:r>
      <w:r>
        <w:rPr/>
        <w:t xml:space="preserve"> </w:t>
      </w:r>
    </w:p>
    <w:tbl>
      <w:tblPr>
        <w:tblW w:w="11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717"/>
        <w:gridCol w:w="1017"/>
        <w:gridCol w:w="1164"/>
        <w:gridCol w:w="1017"/>
        <w:gridCol w:w="3015"/>
        <w:gridCol w:w="1380"/>
        <w:gridCol w:w="1356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автомобил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единиц транспорт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работ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асо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ранспортному средств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оказания услуг и назнач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</w:tr>
      <w:tr>
        <w:trPr>
          <w:trHeight w:val="16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– ВАЗ-21214 (Нив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«эквивалент»*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недельник – пятн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исключением праздничных дне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 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 24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бота – воскресенье, праздничные дн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 09:00 до 24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 дней в недел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 7 часо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 2 дня в неделю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15 часов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ответствие требованием безопасности, состоянию и методам проверки, установленным ГОСТ Р 51709-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едоставление чистого внутри транспортного сред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слуги должны оказываться с использованием шин, соответствующих сезону года (в осеннее-зимний период – шипованые шины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нутренняя отделка транспортного средства должна быть выполнена из материала, позволяющего проводить санитарную обработку дезинфицирующими средств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клиника № 1 -  г.Пермь,  ул.Комму-нистическая, д.10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бригады неотложной помощ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</w:t>
            </w:r>
          </w:p>
        </w:tc>
      </w:tr>
      <w:tr>
        <w:trPr>
          <w:trHeight w:val="16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Легковой автомобиль – ВАЗ-21074     или «эквивалент»*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9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 17:00 ежедневно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исключением выходных и праздничных дн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 дней в недел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о 8 часов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ответствие требованием безопасности, состоянию и методам проверки, установленным ГОСТ Р 51709-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едоставление чистого внутри транспортного сред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16"/>
                <w:szCs w:val="16"/>
              </w:rPr>
              <w:t>- услуги должны оказываться с использованием шин, соответствующих сезону года (в осеннее-зимний период – шипованые шины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нутренняя отделка транспортного средства должна быть выполнена из материала, позволяющего проводить санитарную обработку дезинфицирующими средств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анспортное средство должно иметь закрепленный отсек для транспортировки  контейнеров с биологическим материал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иклини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 -  г.Пермь,  ул.Костычева, д.4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луживание вызовов, транспортировка в контейнерах биологического материала в лаборатории город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342" w:firstLine="18"/>
        <w:rPr>
          <w:sz w:val="16"/>
          <w:szCs w:val="16"/>
        </w:rPr>
      </w:pPr>
      <w:r>
        <w:rPr>
          <w:sz w:val="16"/>
          <w:szCs w:val="16"/>
        </w:rPr>
        <w:t>Количество пассажирских ме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342" w:firstLine="18"/>
        <w:rPr>
          <w:sz w:val="16"/>
          <w:szCs w:val="16"/>
        </w:rPr>
      </w:pPr>
      <w:r>
        <w:rPr>
          <w:sz w:val="16"/>
          <w:szCs w:val="16"/>
        </w:rPr>
        <w:t>Длина автомоби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342" w:firstLine="18"/>
        <w:rPr>
          <w:sz w:val="16"/>
          <w:szCs w:val="16"/>
        </w:rPr>
      </w:pPr>
      <w:r>
        <w:rPr>
          <w:sz w:val="16"/>
          <w:szCs w:val="16"/>
        </w:rPr>
        <w:t>Уровень дорожного просвета (клиренс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342" w:firstLine="18"/>
        <w:rPr>
          <w:sz w:val="16"/>
          <w:szCs w:val="16"/>
        </w:rPr>
      </w:pPr>
      <w:r>
        <w:rPr>
          <w:sz w:val="16"/>
          <w:szCs w:val="16"/>
        </w:rPr>
        <w:t>Объем багажного (грузового) отсека (л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ind w:left="0" w:firstLine="510"/>
        <w:jc w:val="both"/>
        <w:rPr/>
      </w:pPr>
      <w:r>
        <w:rPr/>
        <w:t>Выпуск автомобилей на линию, предрейсовый и послерейсовый медосмотры осуществляются Исполнителем в установленном порядке, согласно рекомендациям Минздрава РФ и Минтранса РФ от 29.01.2002г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ind w:left="0" w:firstLine="510"/>
        <w:jc w:val="both"/>
        <w:rPr/>
      </w:pPr>
      <w:r>
        <w:rPr/>
        <w:t>Имеются ремни безопасности на передних пассажирских сидениях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ind w:left="0" w:firstLine="510"/>
        <w:jc w:val="both"/>
        <w:rPr>
          <w:sz w:val="28"/>
          <w:szCs w:val="28"/>
        </w:rPr>
      </w:pPr>
      <w:r>
        <w:rPr/>
        <w:t>Замена транспортного средства на аналогичное в случае поломки в течение 1 час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Главный врач     ______________________________     Лебедев Ю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alex</cp:lastModifiedBy>
  <cp:lastPrinted>2007-02-01T15:14:00Z</cp:lastPrinted>
  <dcterms:modified xsi:type="dcterms:W3CDTF">2008-12-17T07:15:00Z</dcterms:modified>
  <cp:revision>24</cp:revision>
  <dc:subject/>
  <dc:title>ЗАПРОС КОТИРОВОЧНОЙ ЦЕНЫ</dc:title>
</cp:coreProperties>
</file>