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83А/3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токола рассмотрения заявок на участие в открытом аукцион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№683А/3/1 от 04 декабря 2008 года) и протокола аукциона (№683А/3/2 от 10 декабря 2008 года) на право поставки ноутбуков и заключения муниципального контракта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для Муниципального общеобразовательного учреждения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«Гимназия № 11 имени С.П. Дягилева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декабря 2008 года</w:t>
        <w:br/>
        <w:t xml:space="preserve">    11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 по рассмотрению </w:t>
      </w:r>
      <w:r>
        <w:rPr>
          <w:bCs/>
          <w:sz w:val="22"/>
          <w:szCs w:val="22"/>
        </w:rPr>
        <w:t xml:space="preserve">предписания УФАС по Пермскому краю №7360-08 </w:t>
      </w:r>
      <w:r>
        <w:rPr>
          <w:sz w:val="22"/>
          <w:szCs w:val="22"/>
        </w:rPr>
        <w:t>от 15.11.2008г. об устранении нарушений</w:t>
      </w:r>
      <w:r>
        <w:rPr>
          <w:bCs/>
          <w:sz w:val="22"/>
          <w:szCs w:val="22"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ООО «Инстар Технолоджи» на действия</w:t>
      </w:r>
      <w:r>
        <w:rPr>
          <w:sz w:val="22"/>
          <w:szCs w:val="22"/>
        </w:rPr>
        <w:t xml:space="preserve"> конкурсной (аукционной) комиссии по видам товаров, работ, услуг № 3 при проведении </w:t>
      </w:r>
      <w:r>
        <w:rPr>
          <w:bCs/>
          <w:sz w:val="22"/>
          <w:szCs w:val="22"/>
        </w:rPr>
        <w:t xml:space="preserve">открытого аукциона </w:t>
      </w:r>
      <w:r>
        <w:rPr>
          <w:sz w:val="22"/>
          <w:szCs w:val="22"/>
        </w:rPr>
        <w:t>на право поставки ноутбуков и заключения муниципального контракта для Муниципального общеобразовательного учреждения «Гимназия № 11 имени С.П. Дягилева»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лена Константиновна  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Муниципальное общеобразовательное учреждени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Гимназия № 11 имени С.П. Дягилева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Зобачева Раиса Дмитриевна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д. 3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62-6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BodyText2"/>
        <w:keepNext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аво поставки ноутбуков и заключение муниципального контракт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66000руб. 0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оцедура рассмотрения заявок на участие в открытом аукционе была проведена комиссией 04.12.08г. в 10 часов 00 минут (Протокол рассмотрения заявок № 683А/3/1 от 04.12.2008)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Аукцион был проведен комиссией 10.12.08г. в 11 часов 00 минут (Протокол аукциона № 683А/3/2 от 10.12.200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сновании пункта 1 </w:t>
      </w:r>
      <w:r>
        <w:rPr>
          <w:bCs/>
          <w:sz w:val="22"/>
          <w:szCs w:val="22"/>
        </w:rPr>
        <w:t xml:space="preserve">Предписания УФАС по Пермскому краю  №7360-08 </w:t>
      </w:r>
      <w:r>
        <w:rPr>
          <w:sz w:val="22"/>
          <w:szCs w:val="22"/>
        </w:rPr>
        <w:t xml:space="preserve">от 15.11.2008г. </w:t>
      </w:r>
      <w:r>
        <w:rPr>
          <w:bCs/>
          <w:sz w:val="22"/>
          <w:szCs w:val="22"/>
        </w:rPr>
        <w:t xml:space="preserve">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sz w:val="22"/>
          <w:szCs w:val="22"/>
        </w:rPr>
        <w:t>от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токол рассмотрения заявок на участие в открытом аукционе (№</w:t>
      </w:r>
      <w:r>
        <w:rPr>
          <w:bCs/>
          <w:sz w:val="22"/>
          <w:szCs w:val="22"/>
        </w:rPr>
        <w:t>683А/3/1 от 04.12.2008</w:t>
      </w:r>
      <w:r>
        <w:rPr>
          <w:sz w:val="22"/>
          <w:szCs w:val="22"/>
        </w:rPr>
        <w:t xml:space="preserve">), протокол аукциона (№ </w:t>
      </w:r>
      <w:r>
        <w:rPr>
          <w:bCs/>
          <w:sz w:val="22"/>
          <w:szCs w:val="22"/>
        </w:rPr>
        <w:t>683А/3/2 от 10.12.2008</w:t>
      </w:r>
      <w:r>
        <w:rPr>
          <w:sz w:val="22"/>
          <w:szCs w:val="22"/>
        </w:rPr>
        <w:t>) на право поставки ноутбуков и заключения муниципального контракта для Муниципального общеобразовательного учреждения «Гимназия № 11 имени С.П. Дягилев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стить данный протокол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www.</w:t>
      </w:r>
      <w:r>
        <w:rPr>
          <w:sz w:val="22"/>
          <w:szCs w:val="22"/>
          <w:lang w:val="en-US"/>
        </w:rPr>
        <w:t>gos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Style16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8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>
          <w:trHeight w:val="34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35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Е.К.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бачева Р.Д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44:00Z</dcterms:created>
  <dc:creator>ump15</dc:creator>
  <dc:description/>
  <cp:keywords/>
  <dc:language>en-US</dc:language>
  <cp:lastModifiedBy>ОВМСК</cp:lastModifiedBy>
  <cp:lastPrinted>2008-12-04T15:44:00Z</cp:lastPrinted>
  <dcterms:modified xsi:type="dcterms:W3CDTF">2008-12-17T08:13:00Z</dcterms:modified>
  <cp:revision>5</cp:revision>
  <dc:subject/>
  <dc:title>ПРОТОКОЛ № 01/03-07</dc:title>
</cp:coreProperties>
</file>