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20 от «17» декабр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_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ниципальное учреждение здравоохранения  «Городская детская поликлиника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rPr/>
      </w:pPr>
      <w:r>
        <w:rPr>
          <w:sz w:val="18"/>
          <w:szCs w:val="18"/>
        </w:rPr>
        <w:t>Изучив направленное Вами Извещение № 20</w:t>
      </w:r>
      <w:r>
        <w:rPr>
          <w:bCs/>
          <w:sz w:val="18"/>
          <w:szCs w:val="18"/>
        </w:rPr>
        <w:t xml:space="preserve"> от «17» декабря 2008г. </w:t>
      </w:r>
      <w:r>
        <w:rPr>
          <w:sz w:val="18"/>
          <w:szCs w:val="18"/>
        </w:rPr>
        <w:t xml:space="preserve">о проведении запроса котировок, мы, нижеподписавшиеся, предлагаем осуществить поставку молока для </w:t>
      </w:r>
      <w:r>
        <w:rPr>
          <w:b/>
          <w:sz w:val="22"/>
          <w:szCs w:val="22"/>
        </w:rPr>
        <w:t xml:space="preserve"> </w:t>
      </w:r>
      <w:r>
        <w:rPr/>
        <w:t>МУЗ «Городская детская поликлиника  №4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 рублей и </w:t>
      </w: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  <w:sz w:val="18"/>
          <w:szCs w:val="18"/>
        </w:rPr>
        <w:t>Мы обязуемся в случае признания нас победителем поставить молоко на условиях, указанных в Извещении о проведении запроса котировок, а именно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6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Цена единицы продукци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орма отгрузки продукции (кг/л/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тгрузки, руб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(1 лит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585" w:leader="none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Место доставки – г. Пермь, ул. А. </w:t>
      </w:r>
      <w:r>
        <w:rPr/>
        <w:t>Ушакова, 55/2, молочная кухня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pacing w:val="8"/>
        </w:rPr>
        <w:t>Поставка товара (молоко фляжное) осуществляется с 7:00 до 8:00 утра  партиями (342-38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(молоко фасованное) осуществляется с 7:00 до 8:00 утра  партиями (700-75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  <w:spacing w:val="8"/>
        </w:rPr>
        <w:t>Срок действия муниципального контракта – начало поставки: 03.01.2009г., окончание поставки: 31.01.2009г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ы согласны, что оплата за поставленную продукцию производится ежемесячно путем безналичного перечисления денежных средств в течение 20 (двадцати) банковских дней с момента получения  товара и 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 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11:00Z</dcterms:created>
  <dc:creator>Елена Николаевна</dc:creator>
  <dc:description/>
  <cp:keywords/>
  <dc:language>en-US</dc:language>
  <cp:lastModifiedBy> </cp:lastModifiedBy>
  <cp:lastPrinted>2008-02-14T09:12:00Z</cp:lastPrinted>
  <dcterms:modified xsi:type="dcterms:W3CDTF">2008-12-17T04:40:00Z</dcterms:modified>
  <cp:revision>21</cp:revision>
  <dc:subject/>
  <dc:title>МУНИЦИПАЛЬНОЕ УЧРЕЖДЕНИЕ</dc:title>
</cp:coreProperties>
</file>