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6  от  17 декабря  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двухканального электронейромиографа Нейро-ЭМГ-микро, или эквивал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/>
      </w:pPr>
      <w:r>
        <w:rPr>
          <w:sz w:val="20"/>
          <w:szCs w:val="20"/>
        </w:rPr>
        <w:t>предусматривает осуществить за счет</w:t>
      </w:r>
      <w:r>
        <w:rPr/>
        <w:t xml:space="preserve">   </w:t>
      </w:r>
      <w:r>
        <w:rPr>
          <w:b/>
          <w:sz w:val="22"/>
          <w:szCs w:val="22"/>
        </w:rPr>
        <w:t>средств бюджета Пермского края, средства регионального проекта «Качественное здравоохранение»</w:t>
      </w:r>
      <w:r>
        <w:rPr>
          <w:sz w:val="22"/>
          <w:szCs w:val="22"/>
        </w:rPr>
        <w:t xml:space="preserve">    закупку способом запроса котировок  на</w:t>
      </w:r>
      <w:r>
        <w:rPr>
          <w:b/>
          <w:sz w:val="22"/>
          <w:szCs w:val="22"/>
        </w:rPr>
        <w:t xml:space="preserve">  поставку двухканального электронейромиографа Нейро-ЭМГ-микро, или эквивалент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92"/>
        <w:gridCol w:w="27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, услов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ри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ейромиографические исследования  и  исследование ССВ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 усилител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рядов аналого-цифрового преобразовател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понтанной активности мышц при поверхностном и игольчатом отве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интерференционной кривой при тоническом напряжении мышц при поверхностном и игольчатом отвед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корости распространения возбуждения по двигательным волокнам, с автоматическим расчетом резидуальной лате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скорости распространения возбуждения по чувствительным волокнам (антидромная и ортодромная методи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выделение П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ый и сенсорный инчин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т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следование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–вол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-рефле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-рефлекса при парной стим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мигательного рефле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ызванного кожного вегетативного потенциала (кожно-гальванической реак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ремент-тест (ритмическая стимуля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яция по произвольно заданному алгоритму люб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потенциалов двигательной един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оротколатентных соматосенсорных вызванных потенц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длиннолатентных соматосенсорных вызванных потенц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магнитного стимуля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еобходимости установки дополнительных плат в компью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indows XP </w:t>
            </w:r>
            <w:r>
              <w:rPr>
                <w:sz w:val="18"/>
                <w:szCs w:val="18"/>
              </w:rPr>
              <w:t xml:space="preserve">или </w:t>
            </w:r>
            <w:r>
              <w:rPr>
                <w:sz w:val="18"/>
                <w:szCs w:val="18"/>
                <w:lang w:val="en-US"/>
              </w:rPr>
              <w:t>Vist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ый просмотр на экране нескольких  обследований или нескольких проб одного об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редактор протокола об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генерация протокола обследования (основные результаты исследования и словесное описание) с возможностью дальнейшего реда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ключения в протокол обследования графиков, рисунков и таб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вая стимуляция периодическими и случайными одиночными и спаренными импульсами, а также сериями импульсов и стимуляция по заданному алгорит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ность АЦП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ходное сопротивление более 100 Мом, не мене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о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си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-3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внутренних шумов от пика до пика в полосе частот 2 Гц-10 к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мк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граница полосы пр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2-1 000 Г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граница полосы и пропу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-10 000 Г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ослабления синфазного сигнала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д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канальное затухание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стимуляц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граница задания, не боле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000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поха анализа (задается программно) 5-5000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граница задания, 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реднений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сть стим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2 м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 стим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0 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квантования сигнала по одному кана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рхняя граница задания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Г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компьюте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ациента на штати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стимулирующих и отводящих электродов для реализации всех указанных метод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шники для прослушивания ЭМ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для подготовки кожи, клеящая и электродный г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руководство, инструкция по эксплуа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 не хуже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3У 1 Гб/жесткий диск 120 Гб/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>/видеомонитор 19</w:t>
            </w:r>
            <w:r>
              <w:rPr>
                <w:emboss/>
                <w:color w:val="FFFFFF"/>
                <w:sz w:val="18"/>
                <w:szCs w:val="18"/>
                <w:vertAlign w:val="superscript"/>
              </w:rPr>
              <w:t>,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тер лазер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усл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на базе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3 (три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30 000,00</w:t>
      </w:r>
      <w:r>
        <w:rPr>
          <w:b/>
          <w:sz w:val="22"/>
          <w:szCs w:val="22"/>
        </w:rPr>
        <w:t xml:space="preserve"> (Двести тридцать тысяч) 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2"/>
          <w:szCs w:val="22"/>
        </w:rPr>
        <w:t xml:space="preserve">в течение 30 (тридца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4 декабря  2008 года 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7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ab/>
        <w:tab/>
        <w:t>Я.Н.Заморяхина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18:00Z</dcterms:created>
  <dc:creator>Приемная</dc:creator>
  <dc:description/>
  <cp:keywords/>
  <dc:language>en-US</dc:language>
  <cp:lastModifiedBy>*</cp:lastModifiedBy>
  <cp:lastPrinted>2008-12-17T15:06:00Z</cp:lastPrinted>
  <dcterms:modified xsi:type="dcterms:W3CDTF">2008-12-17T10:06:00Z</dcterms:modified>
  <cp:revision>13</cp:revision>
  <dc:subject/>
  <dc:title>ИЗВЕЩЕНИЕ № 96  от  11 декабря  2007  г</dc:title>
</cp:coreProperties>
</file>