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к извещению № 76  от  17.12. 200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Кому                    </w:t>
      </w:r>
      <w:r>
        <w:rPr>
          <w:b/>
          <w:sz w:val="20"/>
          <w:szCs w:val="20"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едико-санитарная часть № 3» (МУЗ МСЧ № 3)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>
          <w:sz w:val="20"/>
          <w:szCs w:val="20"/>
        </w:rPr>
        <w:t xml:space="preserve">Изучив Извещение </w:t>
      </w:r>
      <w:r>
        <w:rPr>
          <w:b/>
          <w:sz w:val="20"/>
          <w:szCs w:val="20"/>
        </w:rPr>
        <w:t>№ 76  от  17 декабря 2008 г.</w:t>
      </w:r>
      <w:r>
        <w:rPr>
          <w:sz w:val="20"/>
          <w:szCs w:val="20"/>
        </w:rPr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предлагает  осуществить поставку </w:t>
      </w:r>
      <w:r>
        <w:rPr>
          <w:b/>
          <w:sz w:val="22"/>
          <w:szCs w:val="22"/>
        </w:rPr>
        <w:t xml:space="preserve"> </w:t>
      </w:r>
      <w:r>
        <w:rPr>
          <w:b/>
        </w:rPr>
        <w:t>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орудования, производитель, страна происхождения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392"/>
        <w:gridCol w:w="2700"/>
        <w:gridCol w:w="270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ые параметры, услов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лагаемые параметры, условия (заполняются участником размещения заказа)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приб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ейромиографические исследования  и  исследование ССВ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риб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тип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каналов усилителя, не мен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количество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азрядов аналого-цифрового преобразователя, не мен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ичество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спонтанной активности мышц при поверхностном и игольчатом отведе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интерференционной кривой при тоническом напряжении мышц при поверхностном и игольчатом отведе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скорости распространения возбуждения по двигательным волокнам, с автоматическим расчетом резидуальной латент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скорости распространения возбуждения по чувствительным волокнам (антидромная и ортодромная методик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ое выделение ПД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ный и сенсорный инчин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итт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сследование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–вол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Н-рефлек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Н-рефлекса при парной стимуля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мигательного рефлек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вызванного кожного вегетативного потенциала (кожно-гальванической реакц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ремент-тест (ритмическая стимуляци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яция по произвольно заданному алгоритму люб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потенциалов двигательной единиц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коротколатентных соматосенсорных вызванных потенциал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длиннолатентных соматосенсорных вызванных потенциал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подключения магнитного стимуля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необходимости установки дополнительных плат в компьют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онная систе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Windows XP </w:t>
            </w:r>
            <w:r>
              <w:rPr>
                <w:sz w:val="18"/>
                <w:szCs w:val="18"/>
              </w:rPr>
              <w:t xml:space="preserve">или </w:t>
            </w:r>
            <w:r>
              <w:rPr>
                <w:sz w:val="18"/>
                <w:szCs w:val="18"/>
                <w:lang w:val="en-US"/>
              </w:rPr>
              <w:t>Vi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временный просмотр на экране нескольких  обследований или нескольких проб одного обслед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роенный редактор протокола обслед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ая генерация протокола обследования (основные результаты исследования и словесное описание) с возможностью дальнейшего редактир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включения в протокол обследования графиков, рисунков и табли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овая стимуляция периодическими и случайными одиночными и спаренными импульсами, а также сериями импульсов и стимуляция по заданному алгоритм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ядность АЦП, не мен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ходное сопротивление, не мене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уси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30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диапазо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внутренних шумов от пика до пика в полосе частот 2 Гц-10 кГ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мк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яя граница полосы пропуск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-1 000 Г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диапазо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яя граница полосы и пропуск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10 000 Г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диапазо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ослабления синфазного сигнала, не мен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д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канальное затухание, не мен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д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стимуляци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ижняя граница задания, не бол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рхняя граница задания, не мен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 000 м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поха анализа (задается программно) 5-5000 м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ижняя граница задания, не бол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рхняя граница задания, не мен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м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 м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среднений, не мен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тельность стиму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-2 м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диапазо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 стимуля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00 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диапазо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квантования сигнала по одному канал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рхняя граница задания, не мен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кГ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ь с компьютер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S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мплект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пациента на штатив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стимулирующих и отводящих электродов для реализации всех указанных метод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шники для прослушивания ЭМ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та для подготовки кожи, клеящая и электродный г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ное обеспе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ческое руководство, инструкция по эксплуат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ьютер не хуже </w:t>
            </w:r>
            <w:r>
              <w:rPr>
                <w:sz w:val="18"/>
                <w:szCs w:val="18"/>
                <w:lang w:val="en-US"/>
              </w:rPr>
              <w:t>Cor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uo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3У 1 Гб/жесткий диск 120 Гб/</w:t>
            </w:r>
            <w:r>
              <w:rPr>
                <w:sz w:val="18"/>
                <w:szCs w:val="18"/>
                <w:lang w:val="en-US"/>
              </w:rPr>
              <w:t>DV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W</w:t>
            </w:r>
            <w:r>
              <w:rPr>
                <w:sz w:val="18"/>
                <w:szCs w:val="18"/>
              </w:rPr>
              <w:t>/видеомонитор 19</w:t>
            </w:r>
            <w:r>
              <w:rPr>
                <w:emboss/>
                <w:color w:val="FFFFFF"/>
                <w:sz w:val="18"/>
                <w:szCs w:val="18"/>
                <w:vertAlign w:val="superscript"/>
              </w:rPr>
              <w:t>,,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тер лазерный НР-1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чие услов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, не ран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год выпуск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специалистов на базе производ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 возможност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, не мен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 ме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гарантийный срок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гистрационное удостоверение МЗ РФ № ___ от «___»_________200__г., срок действия до «____»________200___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ртификат соответствия Госстандарта России № __ от «__»_______200__г., срок действия до «__»________200___г.</w:t>
      </w:r>
    </w:p>
    <w:p>
      <w:pPr>
        <w:pStyle w:val="Normal"/>
        <w:rPr>
          <w:color w:val="FF0000"/>
          <w:sz w:val="20"/>
          <w:szCs w:val="20"/>
        </w:rPr>
      </w:pPr>
      <w:r>
        <w:rPr>
          <w:sz w:val="20"/>
          <w:szCs w:val="20"/>
        </w:rPr>
        <w:t>Сертификат об утверждении типа СИ № __ от «___»____200__г., срок действия до «__»______200___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товара (работы, услуги) составляет  ________________________ рублей и включает в себя </w:t>
      </w:r>
      <w:r>
        <w:rPr>
          <w:b/>
          <w:sz w:val="20"/>
          <w:szCs w:val="20"/>
        </w:rPr>
        <w:t xml:space="preserve">уплату налогов, сборов и других обязательных платежей, с учетом расходов на доставку оборудования по указанному адресу.  </w:t>
      </w:r>
      <w:r>
        <w:rPr>
          <w:b/>
          <w:sz w:val="20"/>
          <w:szCs w:val="20"/>
          <w:u w:val="single"/>
        </w:rPr>
        <w:t xml:space="preserve">                                                                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В случае принятия настоящей котировочной заявки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частника размещения заказа)</w:t>
      </w:r>
    </w:p>
    <w:p>
      <w:pPr>
        <w:pStyle w:val="Normal"/>
        <w:rPr/>
      </w:pPr>
      <w:r>
        <w:rPr>
          <w:sz w:val="20"/>
          <w:szCs w:val="20"/>
        </w:rPr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i/>
          <w:sz w:val="20"/>
          <w:szCs w:val="20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____ л. в 1 экз.</w:t>
      </w:r>
    </w:p>
    <w:sectPr>
      <w:type w:val="nextPage"/>
      <w:pgSz w:w="11906" w:h="16838"/>
      <w:pgMar w:left="90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9:42:00Z</dcterms:created>
  <dc:creator>Приемная</dc:creator>
  <dc:description/>
  <cp:keywords/>
  <dc:language>en-US</dc:language>
  <cp:lastModifiedBy>*</cp:lastModifiedBy>
  <cp:lastPrinted>2008-12-16T11:57:00Z</cp:lastPrinted>
  <dcterms:modified xsi:type="dcterms:W3CDTF">2008-12-17T10:03:00Z</dcterms:modified>
  <cp:revision>22</cp:revision>
  <dc:subject/>
  <dc:title>к Извещению о проведении запроса котировок</dc:title>
</cp:coreProperties>
</file>