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4 от «17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</w:rPr>
        <w:t xml:space="preserve">оказание автотранспортных услуг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980"/>
        <w:gridCol w:w="1231"/>
        <w:gridCol w:w="822"/>
        <w:gridCol w:w="1525"/>
        <w:gridCol w:w="822"/>
        <w:gridCol w:w="822"/>
        <w:gridCol w:w="822"/>
      </w:tblGrid>
      <w:tr>
        <w:trPr>
          <w:trHeight w:val="278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использ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ая хар-ка автомоби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исполь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77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</w:rPr>
              <w:t xml:space="preserve">Автомобиль </w:t>
            </w:r>
            <w:r>
              <w:rPr>
                <w:b/>
                <w:bCs/>
                <w:sz w:val="22"/>
              </w:rPr>
              <w:t>повышенной проходимости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Постоянный полный привод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мест-до 8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дверей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- от 4-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до 16.00 – будн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  </w:t>
            </w:r>
            <w:r>
              <w:rPr/>
              <w:t>1 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51 машино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</w:rPr>
              <w:t xml:space="preserve">Автомобиль </w:t>
            </w:r>
            <w:r>
              <w:rPr>
                <w:b/>
                <w:bCs/>
                <w:sz w:val="22"/>
              </w:rPr>
              <w:t>повышенной проходимости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  <w:t>Большой (не менее 20см) дорожный просвет (клиренс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Постоянный полный привод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мест-до 8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дверей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- от 4-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9.00 до 16.00 – буд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Январь – 6.8,9,10 числа с 8.00 до 2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1 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55 машино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30:00Z</dcterms:created>
  <dc:creator>MEDUSER12</dc:creator>
  <dc:description/>
  <dc:language>en-US</dc:language>
  <cp:lastModifiedBy>MEDADMIN</cp:lastModifiedBy>
  <dcterms:modified xsi:type="dcterms:W3CDTF">2008-12-17T09:30:00Z</dcterms:modified>
  <cp:revision>2</cp:revision>
  <dc:subject/>
  <dc:title>Приложение № 2</dc:title>
</cp:coreProperties>
</file>