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64  от « 17 »  декабря   2008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автотранспортных услуг в МУЗ «Городская поликлиника № 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79-99, 221-74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1.2009г. по 31.03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178710,00 (сто семьдесят восемь тысяч семьсот десять) рублей 00 копеек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09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24» декабря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6-7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3:00Z</dcterms:created>
  <dc:creator>MEDUSER12</dc:creator>
  <dc:description/>
  <dc:language>en-US</dc:language>
  <cp:lastModifiedBy>MEDADMIN</cp:lastModifiedBy>
  <cp:lastPrinted>2008-12-16T12:24:00Z</cp:lastPrinted>
  <dcterms:modified xsi:type="dcterms:W3CDTF">2008-12-17T09:26:00Z</dcterms:modified>
  <cp:revision>7</cp:revision>
  <dc:subject/>
  <dc:title>ИЗВЕЩЕНИЕ №    от «___» ________ 2007 г</dc:title>
</cp:coreProperties>
</file>