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от «17» декабря 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Cs/>
        </w:rPr>
      </w:pPr>
      <w:r>
        <w:rPr>
          <w:bCs/>
        </w:rPr>
        <w:t xml:space="preserve">Техническое задание на предоставление автотранспортных услуг МУЗ «Городская поликлиника №2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Автомобиль повышенной проходимости</w:t>
      </w:r>
      <w:r>
        <w:rPr>
          <w:bCs/>
        </w:rPr>
        <w:t xml:space="preserve"> до 8 мест для обслуживания врачами пациентов на дому, а также перевозки расходных материалов и медикаментов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3420"/>
        <w:gridCol w:w="1440"/>
        <w:gridCol w:w="1440"/>
      </w:tblGrid>
      <w:tr>
        <w:trPr>
          <w:trHeight w:val="278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b/>
                <w:bCs/>
                <w:sz w:val="22"/>
              </w:rPr>
              <w:t>повышенной проходимости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Постоянный полный привод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мест-до 8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до 16.00 – буд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51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b/>
                <w:bCs/>
                <w:sz w:val="22"/>
              </w:rPr>
              <w:t>повышенной проходимости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Постоянный полный привод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мест-до 8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9.00 до 16.00 – бу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Январь – 6.8,9,10 числа с 8.00 до 2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55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ребования к предлагаемым услугам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Предрейсовый медицинский осмотр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Автотранспортное средство: технически исправное, заправленное горюче смазочными материалами к началу использования, чистое снаружи и вну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Отсутствие рекламы и логотипов фирм на автотранспортном сре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Замена неисправного автотранспортного средства в течение 1 час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8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29:00Z</dcterms:created>
  <dc:creator>MEDADMIN</dc:creator>
  <dc:description/>
  <dc:language>en-US</dc:language>
  <cp:lastModifiedBy>MEDADMIN</cp:lastModifiedBy>
  <dcterms:modified xsi:type="dcterms:W3CDTF">2008-12-17T09:29:00Z</dcterms:modified>
  <cp:revision>2</cp:revision>
  <dc:subject/>
  <dc:title>Приложение № 2</dc:title>
</cp:coreProperties>
</file>