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4"/>
          <w:szCs w:val="24"/>
        </w:rPr>
      </w:pPr>
      <w:r>
        <w:rPr>
          <w:sz w:val="24"/>
          <w:szCs w:val="24"/>
        </w:rPr>
        <w:t>на разработку концепции оптимизаци маршрутной сет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7» декабря 2008 года</w:t>
        <w:b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: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Дорошенко Ростислав Олегович   –  и.о.начальника управления транспортом,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начальник отдела анализа и исполнения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движения общественного транспорта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ухаринова Галина Юрьевна           – заведующий сектором бухгалтерского учета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четности - главный бухгалтер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ролев Кирилл Валерьевич            – начальник отдела юридического обеспечения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дровой работы и делопроизводс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монова Елена Александровна     – начальник отдела организации дорожного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елочицкая Ольга Юрьевна             – консультант- юрист отдела юридического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беспечения,   кадровой    работы   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делопроизводс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 248 86 83, тел. 248 72 7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ind w:left="1069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работка концепции оптимизации маршрутной сет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6 от 04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4 декабря  2008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5 000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концепции определяются в техническом задании (приложение № 2 к Извещению о проведении запроса котиро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  22.12.2008   по 24.12.2008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разработка концепции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 в течение 3 банковских дней после подписания акта приемки выполненных работ  и предоставления заказчику  счета – фактуры на выполненные работы.</w:t>
      </w:r>
      <w:r>
        <w:rPr/>
        <w:t xml:space="preserve">           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нинград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5 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тик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4 97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рактика» и составила 484 976 рублей  (четыреста восемьдесят четыре тысячи девятьсот семьдесят шесть  рублей 00 коп.).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ракти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95, г. Пермь, ул. Карпинского, 8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64, г. Пермь, ул. Героев Хасана, 51а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84 976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Ленингра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1, г. Пермь, ул.Горького,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16, г. Пермь, ул. Чкалова, 38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5 000 руб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Р.О.Дорошенко</w:t>
            </w:r>
            <w:r>
              <w:rPr>
                <w:i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Г.Ю.Бухари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  К.В.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О.Ю.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14:00Z</dcterms:created>
  <dc:creator>белочка</dc:creator>
  <dc:description/>
  <cp:keywords/>
  <dc:language>en-US</dc:language>
  <cp:lastModifiedBy>СОК</cp:lastModifiedBy>
  <cp:lastPrinted>2008-12-15T11:37:00Z</cp:lastPrinted>
  <dcterms:modified xsi:type="dcterms:W3CDTF">2008-12-17T11:56:00Z</dcterms:modified>
  <cp:revision>8</cp:revision>
  <dc:subject/>
  <dc:title>ПРОТОКОЛ № 1</dc:title>
</cp:coreProperties>
</file>