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и сбор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оставку и сбор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7 от 09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59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поставка и сборка</w:t>
      </w:r>
      <w:r>
        <w:rPr/>
        <w:t xml:space="preserve"> </w:t>
      </w:r>
      <w:r>
        <w:rPr>
          <w:sz w:val="24"/>
          <w:szCs w:val="24"/>
        </w:rPr>
        <w:t xml:space="preserve">мебели в соответствии с прилагаемым техническим заданием (спецификацией) (приложение №2 к извещению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3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доставка и установка мебели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будет произведена безналичным перечислением  денежных средств  в течение 3 банковских дней после подписания акта приема-передачи  и предоставления заказчику  счета – фактуры.</w:t>
      </w:r>
      <w:r>
        <w:rPr/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Регион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7 9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Компл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9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онтьев Алексей Николаеви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кола РУ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8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Реги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не соответствует требованиям, установленным в извещении о проведении запроса котировок – предложенные к поставке товары не соответствуют по габаритным размерам, размерам составных частей требованиям технического задания (спецификации) (приложение № 2 к извещению о проведении запроса котировок) (п.3 ст.44 94-ФЗ, ч. 3 ст.47 94-ФЗ)</w:t>
            </w:r>
          </w:p>
          <w:p>
            <w:pPr>
              <w:pStyle w:val="Normal"/>
              <w:ind w:firstLine="60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еонтьев Алексей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 требованиям, установленным в извещении о проведении запроса котировок – отсутствуют наименование и характеристики поставляемых товаров (п.3 ст.44 94-ФЗ, ч. 3 ст.47 94-ФЗ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Школа Р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а товаров, работ, услуг превышает максимальную цену, указанную в извещении о проведении запроса котировок (ч. 3 ст.47 94-ФЗ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Признать соответствующими требованиям, установленным в извещении о проведении запроса котировок, котировочные заявки следующих участников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Компл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9 0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арма-Комплект» и составила 159 000 рублей  (сто пятьдесят девять тысяч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 «Парма-Комплек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2, г. Пермь, ул. Фонтанная, 1а.</w:t>
      </w:r>
    </w:p>
    <w:p>
      <w:pPr>
        <w:pStyle w:val="Normal"/>
        <w:rPr/>
      </w:pPr>
      <w:r>
        <w:rPr>
          <w:sz w:val="24"/>
          <w:szCs w:val="24"/>
        </w:rPr>
        <w:t>Фактический адрес: 614002, г. Пермь, ул. Фонтанная, 1а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59 000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6T15:15:00Z</dcterms:modified>
  <cp:revision>12</cp:revision>
  <dc:subject/>
  <dc:title>ПРОТОКОЛ № 1</dc:title>
</cp:coreProperties>
</file>