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caps/>
          <w:sz w:val="24"/>
          <w:szCs w:val="26"/>
        </w:rPr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4"/>
          <w:szCs w:val="24"/>
        </w:rPr>
      </w:pPr>
      <w:r>
        <w:rPr>
          <w:sz w:val="24"/>
          <w:szCs w:val="24"/>
        </w:rPr>
        <w:t>проведение анализа движения автобусов по маршрутам регулярного сообщения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«17» декабря 2008 года</w:t>
        <w:b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:  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Дорошенко Ростислав Олегович   –  и.о.начальника управления транспортом,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начальник отдела анализа и исполнения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движения общественного транспорта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ухаринова Галина Юрьевна           – заведующий сектором бухгалтерского учета 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отчетности - главный бухгалтер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Королев Кирилл Валерьевич            – начальник отдела юридического обеспечения,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адровой работы и делопроизводств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монова Елена Александровна     – начальник отдела организации дорожного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движения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кретарь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елочицкая Ольга Юрьевна             – консультант- юрист отдела юридического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обеспечения,   кадровой    работы    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делопроизводств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Начальник департамента -  Ковыев Алексей Русланович</w:t>
      </w:r>
    </w:p>
    <w:p>
      <w:pPr>
        <w:pStyle w:val="Normal"/>
        <w:ind w:left="414" w:firstLine="720"/>
        <w:rPr/>
      </w:pPr>
      <w:r>
        <w:rPr>
          <w:sz w:val="24"/>
          <w:szCs w:val="24"/>
        </w:rPr>
        <w:t xml:space="preserve">614600 г.Пермь, ул.Уральская, 108а, кабинет 20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ел./факс:  248 86 83, тел. 248 72 7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ind w:left="1069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дение анализа движения автобусов по маршрутам регулярного сообщения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8 от 04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4 декабря  2008 года)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495 000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Требования к результатам анализа определяются в техническом задании (приложение № 2 к Извещению о проведении запроса котиров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доставки товаров (выполнения работ, оказания услуг): департамент дорог и транспорта администрации города Перми,  г.Пермь, ул. Уральская, д.108а, каб. 206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поставки товаров (выполнения работ, оказания услуг): с  22.12.2008   по 24.12.2008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 (работ, услуг)  должна  быть указана  с учетом следующих расходов: проведение анализа, уплата налогов и других расходов, связанных с выполнением указанных в техническом задании  работ и передачей документов заказчику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товаров (работ, услуг) будет произведена безналичным перечислением  денежных средств  в течение 3 банковских дней после подписания акта приемки выполненных работ  и предоставления заказчику  счета – фактуры на выполненные работы.</w:t>
      </w:r>
      <w:r>
        <w:rPr/>
        <w:t xml:space="preserve">                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уднева Оксана Сергеевн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4 976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ктика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5 909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8.1. </w:t>
      </w:r>
      <w:r>
        <w:rPr/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рактик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Цена товаров, работ, услуг превышает максимальную цену, указанную в извещении о проведении запроса котировок (ч. 3 ст.47 94-ФЗ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2. Признать котировочную заявку ИП Рудневой Оксаны Сергеевны соответствующей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Рудневой Оксаной Сергеевной и составила 494 976 рублей  (четыреста девяносто четыре тысячи девятьсот семьдесят шесть  рублей 00 коп.). 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ind w:left="1789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Руднева Оксана Сергеев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регистрации: 614087, г. Пермь, ул. Вавилова, 11а-48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94 976 руб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Р.О.Дорошенко</w:t>
            </w:r>
            <w:r>
              <w:rPr>
                <w:i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______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</w:rPr>
              <w:t>Г.Ю.Бухари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  К.В.Королев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______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</w:rPr>
              <w:t>Е.А.Мамонов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О.Ю.Белочицк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14:00Z</dcterms:created>
  <dc:creator>белочка</dc:creator>
  <dc:description/>
  <cp:keywords/>
  <dc:language>en-US</dc:language>
  <cp:lastModifiedBy>смит</cp:lastModifiedBy>
  <cp:lastPrinted>2008-12-17T15:38:00Z</cp:lastPrinted>
  <dcterms:modified xsi:type="dcterms:W3CDTF">2008-12-17T10:44:00Z</dcterms:modified>
  <cp:revision>8</cp:revision>
  <dc:subject/>
  <dc:title>ПРОТОКОЛ № 1</dc:title>
</cp:coreProperties>
</file>