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проведение исследования обественного мнения по вопросу движения городского пассажирского автомобильного транспор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исследования общественного мнения по вопросу движения городского пассажирского автомобильного тран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9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исследованию содержатся в техническом задании (приложение № 2 к Извещению о проведении запроса котировок)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проведение исследования, оформление результа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4 (четыр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ркушев Дмитрий Александр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оциологических и маркетинговых исследований «СОЦИО Про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9 9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бикова Лариса Николае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ые материалы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кламные материалы» и составила 317 000 рублей  (триста семнадцать тысяч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Рекламные материалы»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0, г. Пермь, ш. Космонавтов, 111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17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Меркушев Дмитрий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34, г.Пермь, ул. Генерала Панфилова, 6/1-46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18 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7T10:50:00Z</dcterms:modified>
  <cp:revision>7</cp:revision>
  <dc:subject/>
  <dc:title>ПРОТОКОЛ № 1</dc:title>
</cp:coreProperties>
</file>