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caps/>
          <w:sz w:val="24"/>
          <w:szCs w:val="26"/>
        </w:rPr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4"/>
          <w:szCs w:val="24"/>
        </w:rPr>
      </w:pPr>
      <w:r>
        <w:rPr>
          <w:sz w:val="24"/>
          <w:szCs w:val="24"/>
        </w:rPr>
        <w:t>на проведение анализа особенностей движения автобусов по маршрутам регулярного сообщения города перми на территориях районов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17» декабря 2008 года</w:t>
        <w:b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: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Дорошенко Ростислав Олегович   –  и.о.начальника управления транспортом,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начальник отдела анализа и исполнения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движения общественного транспорта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ухаринова Галина Юрьевна           – заведующий сектором бухгалтерского учета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четности - главный бухгалтер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Королев Кирилл Валерьевич            – начальник отдела юридического обеспечения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адровой работы и делопроизводств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монова Елена Александровна     – начальник отдела организации дорожного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движения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кретарь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елочицкая Ольга Юрьевна             – консультант- юрист отдела юридического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обеспечения,   кадровой    работы   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делопроизводств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 248 86 83, тел. 248 72 7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ind w:left="1069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дение анализа особенностей движения автобусов по маршрутам регулярного сообщения города перми на территориях районов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10 от 04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4 декабря  2008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5 000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Требования к результатам анализа определяются в техническом задании (приложение № 2 к Извещению о проведении запроса котиров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 товаров (выполнения работ, оказания услуг): департамент дорог и транспорта администрации города Перми,  г.Пермь, ул. Уральская, д.108а, каб. 206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ов (выполнения работ, оказания услуг): с  22.12.2008   по 24.12.2008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 (работ, услуг)  должна  быть указана  с учетом следующих расходов: проведение анализа, оформление результатов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(работ, услуг) будет произведена безналичным перечислением  денежных средств  в течение 3 банковских дней после подписания акта приемки выполненных работ  и предоставления заказчику  счета – фактуры на выполненные работы.</w:t>
      </w:r>
      <w:r>
        <w:rPr/>
        <w:t xml:space="preserve">               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уднева Оксана Сергеевн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нинград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 9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Ленинград» и составила 492 974 рублей  (четыреста девяносто две тысячи девятьсот семьдесят четыре  рубля 00 коп.).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Ленинград».</w:t>
      </w:r>
    </w:p>
    <w:p>
      <w:pPr>
        <w:pStyle w:val="Normal"/>
        <w:rPr/>
      </w:pPr>
      <w:r>
        <w:rPr>
          <w:sz w:val="24"/>
          <w:szCs w:val="24"/>
        </w:rPr>
        <w:t>Юридический адрес: 614001, г. Пермь, ул. Горького, 21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2 974  руб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</w:t>
        <w:tab/>
        <w:t xml:space="preserve">признать участником размещения заказа, предложившим 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Руднева Оксана Сергее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гистрации: 614087, г.Пермь, ул. Вавилова, 11а-48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4 000 руб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Р.О.Дорошенко</w:t>
            </w:r>
            <w:r>
              <w:rPr>
                <w:i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Г.Ю.Бухари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  К.В.Короле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Е.А.Мамоно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О.Ю.Белочиц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14:00Z</dcterms:created>
  <dc:creator>белочка</dc:creator>
  <dc:description/>
  <cp:keywords/>
  <dc:language>en-US</dc:language>
  <cp:lastModifiedBy>смит</cp:lastModifiedBy>
  <cp:lastPrinted>2008-12-15T11:37:00Z</cp:lastPrinted>
  <dcterms:modified xsi:type="dcterms:W3CDTF">2008-12-17T10:57:00Z</dcterms:modified>
  <cp:revision>6</cp:revision>
  <dc:subject/>
  <dc:title>ПРОТОКОЛ № 1</dc:title>
</cp:coreProperties>
</file>