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6" w:space="0" w:color="888888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Протокол № 3307240/1</w:t>
              <w:br/>
              <w:t>проведения открытого аукциона в электронной форме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tbl>
            <w:tblPr>
              <w:tblW w:w="9355" w:type="dxa"/>
              <w:jc w:val="left"/>
              <w:tblInd w:w="0" w:type="dxa"/>
              <w:tblLayout w:type="fixed"/>
              <w:tblCellMar>
                <w:top w:w="150" w:type="dxa"/>
                <w:left w:w="15" w:type="dxa"/>
                <w:bottom w:w="15" w:type="dxa"/>
                <w:right w:w="15" w:type="dxa"/>
              </w:tblCellMar>
            </w:tblPr>
            <w:tblGrid>
              <w:gridCol w:w="4500"/>
              <w:gridCol w:w="4855"/>
            </w:tblGrid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1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Предмет закупки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Подключение к системе АСУДД «СПЕКТР» по ОВЛС контроллеров светофорных объектов на перекрестке ул. Бульвар Гагарина и с «Южной дамбы», контроллеров на остановках общественного транспорта «Пермская ярмарка» и «Улица Макаренко» и контроллера на пересечении улиц Бульвар Гагарина и ул.Революции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2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Заказчик закупки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Департамент дорог и транспорта администрации г.Перми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3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Организатор закупки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Департамент дорог и транспорта администрации г.Перми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4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Место проведения, адрес официального сайта в интернет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goszakaz.perm.ru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5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начала проведения аукциона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16.12.2008 9:00:00</w:t>
                  </w:r>
                </w:p>
              </w:tc>
            </w:tr>
            <w:tr>
              <w:trPr/>
              <w:tc>
                <w:tcPr>
                  <w:tcW w:w="4500" w:type="dxa"/>
                  <w:tcBorders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6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окончания проведения аукциона</w:t>
                  </w:r>
                </w:p>
              </w:tc>
              <w:tc>
                <w:tcPr>
                  <w:tcW w:w="485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16.12.2008 19:01:59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7. Перечень участников аукциона: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07"/>
        <w:gridCol w:w="3748"/>
      </w:tblGrid>
      <w:tr>
        <w:trPr>
          <w:tblHeader w:val="true"/>
          <w:trHeight w:val="207" w:hRule="atLeast"/>
          <w:cantSplit w:val="true"/>
        </w:trPr>
        <w:tc>
          <w:tcPr>
            <w:tcW w:w="5607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участника</w:t>
            </w:r>
          </w:p>
        </w:tc>
        <w:tc>
          <w:tcPr>
            <w:tcW w:w="3748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Местонахождение, почтовый адрес, телефоны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5607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3748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5607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Технический центр по обеспечению безопасности дорожного движения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748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ермь, (342) 236-00-87, (342) 236-00-87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5607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Центр управления пунктами системы местоопределения источников радиоизлучения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748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г.Пермь, (342) 236-00-87, (342) 236-00-87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5607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Пермская Интернет Компания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748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г.Пермь, Академика Вавилова, д. 11, (342) 2402066, (342) 2402066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8. Начальная цена контракта, данные о последнем и предпоследнем предложении: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Работы по установке и подключению оборудования: Работы по установке и подключению оборудования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чальная цена контракта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490000.00 руб.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03"/>
        <w:gridCol w:w="3882"/>
        <w:gridCol w:w="2052"/>
        <w:gridCol w:w="1618"/>
      </w:tblGrid>
      <w:tr>
        <w:trPr>
          <w:tblHeader w:val="true"/>
          <w:trHeight w:val="207" w:hRule="atLeast"/>
          <w:cantSplit w:val="true"/>
        </w:trPr>
        <w:tc>
          <w:tcPr>
            <w:tcW w:w="1803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рядок предложений</w:t>
            </w:r>
          </w:p>
        </w:tc>
        <w:tc>
          <w:tcPr>
            <w:tcW w:w="3882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участника</w:t>
            </w:r>
          </w:p>
        </w:tc>
        <w:tc>
          <w:tcPr>
            <w:tcW w:w="2052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редложенная цена контракта</w:t>
            </w:r>
          </w:p>
        </w:tc>
        <w:tc>
          <w:tcPr>
            <w:tcW w:w="1618" w:type="dxa"/>
            <w:vMerge w:val="restart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Время предложения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1803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3882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2052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1618" w:type="dxa"/>
            <w:vMerge w:val="continue"/>
            <w:tcBorders>
              <w:right w:val="single" w:sz="6" w:space="0" w:color="888888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следнее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882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Пермская Интернет Компания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2052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10000.00 руб.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618" w:type="dxa"/>
            <w:tcBorders>
              <w:right w:val="single" w:sz="6" w:space="0" w:color="888888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8:01:59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редпоследнее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882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Центр управления пунктами системы местоопределения источников радиоизлучения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2052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320000.00 руб.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618" w:type="dxa"/>
            <w:tcBorders>
              <w:right w:val="single" w:sz="6" w:space="0" w:color="888888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18:01:37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ешение о победителе: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ООО Пермская Интернет Компания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Цена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310000.00 руб.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Аукцион признан состоявшимся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дпись представителя заказчика: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___________________________________ Ковыев Алексей Русланович, начальник департамента дорог и транспорта администрации города Перми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ротокол составлен в 2-х экземпляра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7:10:00Z</dcterms:created>
  <dc:creator>mamonova</dc:creator>
  <dc:description/>
  <cp:keywords/>
  <dc:language>en-US</dc:language>
  <cp:lastModifiedBy>mamonova</cp:lastModifiedBy>
  <dcterms:modified xsi:type="dcterms:W3CDTF">2008-12-16T17:12:00Z</dcterms:modified>
  <cp:revision>3</cp:revision>
  <dc:subject/>
  <dc:title>Протокол № 3307240/1</dc:title>
</cp:coreProperties>
</file>