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255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троительство воздушных линий связи: Б.Гагарина, 80 – перекресток Б.Гагарина и Старцева, Ш.Космонавтов «Гознак» – перекресток Ш.Космонавтов и Вавилова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7.12.2008 02:30:27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5"/>
        <w:gridCol w:w="3950"/>
      </w:tblGrid>
      <w:tr>
        <w:trPr>
          <w:tblHeader w:val="true"/>
          <w:trHeight w:val="207" w:hRule="atLeast"/>
          <w:cantSplit w:val="true"/>
        </w:trPr>
        <w:tc>
          <w:tcPr>
            <w:tcW w:w="540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95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40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95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пермспецмонтаж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3422 206515, 3422 206515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рел, Московское шоссе, д. 137, корп. 5, (4862) 36-91-81, (4862) 36-91-8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Пермская Интернет Компа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Академика Вавилова, д. 11, (342) 2402066, (342) 24020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ИНСИ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Подводников, д. 9, (3422) 242000, (3422) 24200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62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45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:30:2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5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:19:1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3450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53:00Z</dcterms:created>
  <dc:creator>mamonova</dc:creator>
  <dc:description/>
  <cp:keywords/>
  <dc:language>en-US</dc:language>
  <cp:lastModifiedBy>mamonova</cp:lastModifiedBy>
  <dcterms:modified xsi:type="dcterms:W3CDTF">2008-12-17T04:53:00Z</dcterms:modified>
  <cp:revision>2</cp:revision>
  <dc:subject/>
  <dc:title>Протокол № 3307255/1</dc:title>
</cp:coreProperties>
</file>