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326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троительство подземной линии связи перекресток ул. Ленина и Попова - перекресток ул. Ленина и Островского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oszakaz.perm.ru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21:55:5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4"/>
        <w:gridCol w:w="3951"/>
      </w:tblGrid>
      <w:tr>
        <w:trPr>
          <w:tblHeader w:val="true"/>
          <w:trHeight w:val="207" w:hRule="atLeast"/>
          <w:cantSplit w:val="true"/>
        </w:trPr>
        <w:tc>
          <w:tcPr>
            <w:tcW w:w="540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951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540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951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40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СИСТЕМА-И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рел, Московское шоссе, д. 137, корп. 5, (4862) 36-91-81, (4862) 36-91-81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Работы по установке и подключению оборудования: Работы по установке и подключению оборуд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98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4069"/>
        <w:gridCol w:w="1954"/>
        <w:gridCol w:w="1575"/>
      </w:tblGrid>
      <w:tr>
        <w:trPr>
          <w:tblHeader w:val="true"/>
          <w:trHeight w:val="207" w:hRule="atLeast"/>
          <w:cantSplit w:val="true"/>
        </w:trPr>
        <w:tc>
          <w:tcPr>
            <w:tcW w:w="1757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69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7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69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69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89999.99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:55:5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69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СИСТЕМА-И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9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:41:1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Технический центр БДД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889999.99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5:00Z</dcterms:created>
  <dc:creator>mamonova</dc:creator>
  <dc:description/>
  <cp:keywords/>
  <dc:language>en-US</dc:language>
  <cp:lastModifiedBy>mamonova</cp:lastModifiedBy>
  <dcterms:modified xsi:type="dcterms:W3CDTF">2008-12-17T04:45:00Z</dcterms:modified>
  <cp:revision>2</cp:revision>
  <dc:subject/>
  <dc:title>Протокол № 3307326/1</dc:title>
</cp:coreProperties>
</file>