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6" w:space="0" w:color="888888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Протокол № 3307382/1</w:t>
              <w:br/>
              <w:t>проведения открытого аукциона в электронной форме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0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  <w:gridCol w:w="4855"/>
            </w:tblGrid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1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Предмет закупки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Установка оборудования на перекрестке ул.Уральская – ул.Крупской г. Перми автоматизированной системы адаптивного управления дорожным движением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2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Заказчик закупки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епартамент дорог и транспорта администрации г.Перми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3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Организатор закупки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епартамент дорог и транспорта администрации г.Перми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4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Место проведения, адрес официального сайта в интернет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goszakaz.perm.ru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5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начала проведения аукциона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16.12.2008 9:00:00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6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окончания проведения аукциона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16.12.2008 10:09:4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7. Перечень участников аукциона: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0"/>
        <w:gridCol w:w="3265"/>
      </w:tblGrid>
      <w:tr>
        <w:trPr>
          <w:tblHeader w:val="true"/>
          <w:trHeight w:val="207" w:hRule="atLeast"/>
          <w:cantSplit w:val="true"/>
        </w:trPr>
        <w:tc>
          <w:tcPr>
            <w:tcW w:w="6090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3265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Местонахождение, почтовый адрес, телефоны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6090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3265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6090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Технический центр по обеспечению безопасности дорожного движ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265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342) 236-00-87, (342) 236-00-8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Центр управления пунктами системы местоопределения источников радиоизлуч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265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г.Пермь, (342) 236-00-87, (342) 236-00-8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8. Начальная цена контракта, данные о последнем и предпоследнем предложении: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Работы по установке и подключению оборудования: Работы по установке и подключению оборудования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чальная цена контракта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750000.00 руб.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4"/>
        <w:gridCol w:w="4080"/>
        <w:gridCol w:w="1948"/>
        <w:gridCol w:w="1573"/>
      </w:tblGrid>
      <w:tr>
        <w:trPr>
          <w:tblHeader w:val="true"/>
          <w:trHeight w:val="207" w:hRule="atLeast"/>
          <w:cantSplit w:val="true"/>
        </w:trPr>
        <w:tc>
          <w:tcPr>
            <w:tcW w:w="1754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рядок предложений</w:t>
            </w:r>
          </w:p>
        </w:tc>
        <w:tc>
          <w:tcPr>
            <w:tcW w:w="4080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1948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ложенная цена контракта</w:t>
            </w:r>
          </w:p>
        </w:tc>
        <w:tc>
          <w:tcPr>
            <w:tcW w:w="1573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Время предложения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1754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4080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1948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1573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080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Технический центр по обеспечению безопасности дорожного движ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948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49800.00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573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9:09:40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080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Центр управления пунктами системы местоопределения источников радиоизлуч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948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49900.00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573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9:09:20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ешение о победителе: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ООО Технический центр БДД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Цена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749800.00 руб.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Аукцион признан состоявшимся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дпись представителя заказчика: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___________________________________ Ковыев Алексей Русланович, начальник департамента дорог и транспорта администрации города Перм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ротокол составлен в 2-х экземпляра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04:00Z</dcterms:created>
  <dc:creator>mamonova</dc:creator>
  <dc:description/>
  <cp:keywords/>
  <dc:language>en-US</dc:language>
  <cp:lastModifiedBy>mamonova</cp:lastModifiedBy>
  <dcterms:modified xsi:type="dcterms:W3CDTF">2008-12-16T11:47:00Z</dcterms:modified>
  <cp:revision>4</cp:revision>
  <dc:subject/>
  <dc:title>Протокол № 3307382/1</dc:title>
</cp:coreProperties>
</file>