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389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Установка оборудования на перекрестке ул.Революции - Б.Гагарина г. Перми автоматизированной системы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15:26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17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16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5:2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16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4:5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16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3:00Z</dcterms:created>
  <dc:creator>mamonova</dc:creator>
  <dc:description/>
  <cp:keywords/>
  <dc:language>en-US</dc:language>
  <cp:lastModifiedBy>mamonova</cp:lastModifiedBy>
  <dcterms:modified xsi:type="dcterms:W3CDTF">2008-12-16T11:48:00Z</dcterms:modified>
  <cp:revision>4</cp:revision>
  <dc:subject/>
  <dc:title>Протокол № 3307389/1</dc:title>
</cp:coreProperties>
</file>