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730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оставка оборудования по обеспечению перекрестка ул.Революции - Б.Гагарина г. Перми, светофорных объектов и пешеходных переходов на остановках общественного транспорта «Пермская ярмарка» и «Макаренко» на ул. Б. Гагарина автоматизированными системами адаптивного управления дорожным движением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goszakaz.perm.ru 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10:12:31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  <w:gridCol w:w="3265"/>
      </w:tblGrid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26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6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Электронная техника и оборудование: Электронная техника и оборудовани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966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4"/>
        <w:gridCol w:w="4080"/>
        <w:gridCol w:w="1948"/>
        <w:gridCol w:w="1573"/>
      </w:tblGrid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8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4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4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658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12:31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659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11:35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Технический центр БДД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9658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5:00Z</dcterms:created>
  <dc:creator>mamonova</dc:creator>
  <dc:description/>
  <cp:keywords/>
  <dc:language>en-US</dc:language>
  <cp:lastModifiedBy>mamonova</cp:lastModifiedBy>
  <dcterms:modified xsi:type="dcterms:W3CDTF">2008-12-16T11:46:00Z</dcterms:modified>
  <cp:revision>7</cp:revision>
  <dc:subject/>
  <dc:title>Протокол № 3307730/1</dc:title>
</cp:coreProperties>
</file>