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3307740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оставка оборудования по обеспечению перекрестков г. Перми автоматизированной системой адаптивного управления дорожным движением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Организатор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goszakaz.perm.ru 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6.12.2008 9:00: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6.12.2008 10:13:23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0"/>
        <w:gridCol w:w="3265"/>
      </w:tblGrid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3265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609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265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609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265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Электронная техника и оборудование: Электронная техника и оборудовани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78200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4"/>
        <w:gridCol w:w="4080"/>
        <w:gridCol w:w="1948"/>
        <w:gridCol w:w="1573"/>
      </w:tblGrid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4080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1948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573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754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080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948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573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818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13:2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754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080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948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7819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573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9:13:01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ЦУП СМИР"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781800.0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___________________________________ Ковыев Алексей Русланович, начальник департамента дорог и транспорта администрации города Перм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17:00Z</dcterms:created>
  <dc:creator>mamonova</dc:creator>
  <dc:description/>
  <cp:keywords/>
  <dc:language>en-US</dc:language>
  <cp:lastModifiedBy>mamonova</cp:lastModifiedBy>
  <dcterms:modified xsi:type="dcterms:W3CDTF">2008-12-16T11:49:00Z</dcterms:modified>
  <cp:revision>4</cp:revision>
  <dc:subject/>
  <dc:title>Протокол № 3307740/1</dc:title>
</cp:coreProperties>
</file>