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6" w:space="0" w:color="888888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ротокол № 3307750/1</w:t>
              <w:br/>
              <w:t>проведения открытого аукциона в электронной форме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0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  <w:gridCol w:w="4855"/>
            </w:tblGrid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мет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Строительство подземной линии связи площадь Гайдара – перекресток ул. Ленина и Попова (предоставление 4 темных ОВ)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2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Заказчик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Перми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3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Организатор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Перми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4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Место проведения, адрес официального сайта в интернет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goszakaz.perm.ru 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5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начала проведения аукциона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16.12.2008 9:00:00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6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окончания проведения аукциона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6.12.2008 21:58:5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7. Перечень участников аукциона: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4"/>
        <w:gridCol w:w="3951"/>
      </w:tblGrid>
      <w:tr>
        <w:trPr>
          <w:tblHeader w:val="true"/>
          <w:trHeight w:val="207" w:hRule="atLeast"/>
          <w:cantSplit w:val="true"/>
        </w:trPr>
        <w:tc>
          <w:tcPr>
            <w:tcW w:w="5404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3951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Местонахождение, почтовый адрес, телефоны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5404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3951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404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Технический центр по обеспечению безопасности дорожного движ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951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342) 236-00-87, (342) 236-00-8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5404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Центр управления пунктами системы местоопределения источников радиоизлуч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951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г.Пермь, (342) 236-00-87, (342) 236-00-8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5404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СИСТЕМА-ИТ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951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рел, Московское шоссе, д. 137, корп. 5, (4862) 36-91-81, (4862) 36-91-81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5404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ИНСИ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951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г.Пермь, Подводников, д. 9, (3422) 242000, (3422) 242000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8. Начальная цена контракта, данные о последнем и предпоследнем предложении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Работы по установке и подключению оборудования: Работы по установке и подключению оборудовани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чальная цена контракта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997000.00 руб.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7"/>
        <w:gridCol w:w="4069"/>
        <w:gridCol w:w="1954"/>
        <w:gridCol w:w="1575"/>
      </w:tblGrid>
      <w:tr>
        <w:trPr>
          <w:tblHeader w:val="true"/>
          <w:trHeight w:val="207" w:hRule="atLeast"/>
          <w:cantSplit w:val="true"/>
        </w:trPr>
        <w:tc>
          <w:tcPr>
            <w:tcW w:w="1757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рядок предложений</w:t>
            </w:r>
          </w:p>
        </w:tc>
        <w:tc>
          <w:tcPr>
            <w:tcW w:w="4069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1954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ложенная цена контракта</w:t>
            </w:r>
          </w:p>
        </w:tc>
        <w:tc>
          <w:tcPr>
            <w:tcW w:w="1575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Время предложения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1757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4069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954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575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069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Технический центр по обеспечению безопасности дорожного движ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954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79999.99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575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0:58:50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069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СИСТЕМА-ИТ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954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800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575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0:40:49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ешение о победителе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ООО Технический центр БДД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Цена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879999.99 руб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Аукцион признан состоявшимс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дпись представителя заказчика: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___________________________________ Ковыев Алексей Русланович, начальник департамента дорог и транспорта администрации города Перм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ротокол составлен в 2-х экземпляр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4:42:00Z</dcterms:created>
  <dc:creator>mamonova</dc:creator>
  <dc:description/>
  <cp:keywords/>
  <dc:language>en-US</dc:language>
  <cp:lastModifiedBy>mamonova</cp:lastModifiedBy>
  <dcterms:modified xsi:type="dcterms:W3CDTF">2008-12-17T04:42:00Z</dcterms:modified>
  <cp:revision>2</cp:revision>
  <dc:subject/>
  <dc:title>Протокол № 3307750/1</dc:title>
</cp:coreProperties>
</file>