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«</w:t>
      </w:r>
      <w:r>
        <w:rPr>
          <w:sz w:val="28"/>
          <w:szCs w:val="28"/>
        </w:rPr>
        <w:t>Документации об аукционе:</w:t>
      </w:r>
      <w:r>
        <w:rPr/>
        <w:t xml:space="preserve"> </w:t>
      </w:r>
      <w:r>
        <w:rPr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  <w:r>
        <w:rPr>
          <w:b/>
          <w:sz w:val="28"/>
          <w:szCs w:val="28"/>
        </w:rPr>
        <w:t xml:space="preserve"> (извещение №723А/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Просим Вас дать разъяснение по локально-сметному расчету №02-01, раздел №2 металлоконструкция спортзала в пунктах с 16 по 23 отсутствуют материалы позиций см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вет: В локально-сметном расчете №02-01, раздел №2, п.п. 16-23 стоимость комплекта металлоконструкции спортзала исключена, т.к. стоимость комплекта (за исключением стоимости кровли) взята по бюджетному предложению №1936-К/7 от 20.10.08 и учитывается в итогах локально-сметного расчета №02-01 в дополнительных затратах, в текущих ценах в размере 6 516 087,75 руб. (кроме того НДС 18% - 1 172 895,79 руб.) </w:t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1:00Z</dcterms:created>
  <dc:creator>Circus</dc:creator>
  <dc:description/>
  <cp:keywords/>
  <dc:language>en-US</dc:language>
  <cp:lastModifiedBy>Circus</cp:lastModifiedBy>
  <dcterms:modified xsi:type="dcterms:W3CDTF">2008-12-16T07:21:00Z</dcterms:modified>
  <cp:revision>2</cp:revision>
  <dc:subject/>
  <dc:title>Разъяснения к документации об аукционе, приложение №5 (техническое задание и прилагаемые к нему локально-сметные расчеты) </dc:title>
</cp:coreProperties>
</file>