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712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</w:rPr>
        <w:t xml:space="preserve">рассмотрения заявок на участие в открытом аукционе  </w:t>
      </w:r>
      <w:r>
        <w:rPr>
          <w:b/>
        </w:rPr>
        <w:t>«На выполнение подрядных работ в 2008 году по модернизации лифтового оборудования, отработавшего установленный срок эксплуатации»</w:t>
      </w:r>
      <w:r>
        <w:rPr>
          <w:b/>
          <w:sz w:val="28"/>
          <w:szCs w:val="28"/>
        </w:rPr>
        <w:t xml:space="preserve">   </w:t>
      </w:r>
    </w:p>
    <w:p>
      <w:pPr>
        <w:pStyle w:val="TextBody"/>
        <w:ind w:firstLine="567"/>
        <w:rPr/>
      </w:pPr>
      <w:r>
        <w:rPr>
          <w:b/>
        </w:rPr>
        <w:t xml:space="preserve">для   управления жилищно-коммунального хозяйства администрации г. Перми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7» декабря 2008 года</w:t>
        <w:br/>
        <w:t xml:space="preserve">   11 часов 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exact" w:line="36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>«На выполнение подрядных работ в 2008 году по модернизации лифтового оборудования, отработавшего установленный срок эксплуатации»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rPr/>
      </w:pPr>
      <w:r>
        <w:rPr/>
        <w:t xml:space="preserve">Наименование: Управление жилищно-коммунального хозяйства администрации г. Перми   </w:t>
      </w:r>
    </w:p>
    <w:p>
      <w:pPr>
        <w:pStyle w:val="Normal"/>
        <w:jc w:val="both"/>
        <w:rPr/>
      </w:pPr>
      <w:r>
        <w:rPr/>
        <w:t xml:space="preserve">Руководитель:  Зубарев Максим Валерьевич </w:t>
      </w:r>
    </w:p>
    <w:p>
      <w:pPr>
        <w:pStyle w:val="Normal"/>
        <w:jc w:val="both"/>
        <w:rPr/>
      </w:pPr>
      <w:r>
        <w:rPr/>
        <w:t>Адрес: 614000 г.Пермь, ул.Куйбышева 33,</w:t>
      </w:r>
    </w:p>
    <w:p>
      <w:pPr>
        <w:pStyle w:val="Normal"/>
        <w:jc w:val="both"/>
        <w:rPr/>
      </w:pPr>
      <w:r>
        <w:rPr/>
        <w:t>Телефон: (342) 212-13-5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560"/>
        <w:gridCol w:w="2065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left="-434" w:firstLine="434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Адреса модернизируемых лифт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Количество лифтов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4" w:firstLine="434"/>
              <w:rPr/>
            </w:pPr>
            <w:r>
              <w:rPr/>
              <w:t>Лот № 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ковый,3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4" w:firstLine="434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4" w:firstLine="434"/>
              <w:rPr/>
            </w:pPr>
            <w:r>
              <w:rPr/>
              <w:t>Лот № 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щиков, 9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4" w:firstLine="434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4" w:firstLine="434"/>
              <w:rPr/>
            </w:pPr>
            <w:r>
              <w:rPr/>
              <w:t>Лот  № 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Цеткин,2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4" w:firstLine="434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4" w:firstLine="434"/>
              <w:rPr/>
            </w:pPr>
            <w:r>
              <w:rPr/>
              <w:t>Лот № 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а, 3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4" w:firstLine="434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4" w:firstLine="434"/>
              <w:rPr/>
            </w:pPr>
            <w:r>
              <w:rPr/>
              <w:t>Лот № 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Еловский пер., 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/>
        <w:t>Начальная цена Контракта по лоту № 1  – 6 183 204,88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2 -  3 167 971,78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3- 1 684 402,65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4 – 1 683 147,94 рублей, является максимальной.</w:t>
      </w:r>
    </w:p>
    <w:p>
      <w:pPr>
        <w:pStyle w:val="Normal"/>
        <w:jc w:val="both"/>
        <w:rPr>
          <w:b/>
          <w:b/>
        </w:rPr>
      </w:pPr>
      <w:r>
        <w:rPr/>
        <w:t>Начальная цена Контракта по лоту № 5 –705 427,43 рублей, является максималь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лиф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Парковый пр-кт., 41- А, 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ирова, 2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 УРАЛ ЛИФ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 Уфимская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 УРАЛ ЛИФ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 Уфимская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г.Пермь, ул.Кирова, 2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6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900"/>
        <w:gridCol w:w="3240"/>
        <w:gridCol w:w="1800"/>
        <w:gridCol w:w="114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лиф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9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содержатся документы,  не заверенные печатью и подписью участника размещения заказ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 (в заявке отсутствует лицензия на осуществление деятельности по строительству зданий и сооружений I и II уровня ответственност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Отказать в допуске к участию в открытом аукционе 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6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900"/>
        <w:gridCol w:w="3240"/>
        <w:gridCol w:w="1800"/>
        <w:gridCol w:w="114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Лифт-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а) п.3 ч. 9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ведомости объемов работ и применяемых материалов объем работ в п.2 раздела  «полное техническое освидетельствование» не соответствует техническому заданию заказчик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 (в заявке отсутствует лицензия на осуществление деятельности по строительству зданий и сооружений I и II уровня ответственност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Признать открытый аукцион по лоту № 2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Отказать в допуске к участию в открытом аукционе по лоту № 3, 4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6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900"/>
        <w:gridCol w:w="3240"/>
        <w:gridCol w:w="1800"/>
        <w:gridCol w:w="114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ЗАПАД УРАЛ ЛИФТ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а) п.3 ч. 9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, 3,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й в заявке срок выполнения работ (36 дней) и гарантийный срок (18 месяцев) не соответствует требованиям документ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 (в заявке отсутствует лицензия на осуществление деятельности по строительству зданий и сооружений I и II уровня ответственност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Признать открытый аукцион по лоту № 3, 4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Отказать в допуске к участию в открытом аукционе по лоту № 5 следующим участникам размещения заказа, подавшим заявки на участие в аукционе:</w:t>
      </w:r>
    </w:p>
    <w:tbl>
      <w:tblPr>
        <w:tblW w:w="106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900"/>
        <w:gridCol w:w="3240"/>
        <w:gridCol w:w="1800"/>
        <w:gridCol w:w="114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Лифт-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 (в заявке отсутствует лицензия на осуществление деятельности по строительству зданий и сооружений I и II уровня ответственност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Признать открытый аукцион по лоту № 5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лифус С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СОК</cp:lastModifiedBy>
  <cp:lastPrinted>2008-12-17T16:06:00Z</cp:lastPrinted>
  <dcterms:modified xsi:type="dcterms:W3CDTF">2008-12-17T12:40:00Z</dcterms:modified>
  <cp:revision>18</cp:revision>
  <dc:subject/>
  <dc:title>ПРОТОКОЛ № 01/03-07</dc:title>
</cp:coreProperties>
</file>