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 ГОРОДСКАЯ  ДЕТСКАЯ  ПОЛИКЛИНИКА   № 3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РОС КОТИРОВКИ ЦЕ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3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18 декабря  2008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г. Перм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, МУЗ "  Городская  детская поликлиника  № 3" (614047, г. Пермь, ул. Бушмакина, 19), тел./факс 8(342) 272-28-68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muz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gdp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предусматривает осуществить </w:t>
      </w:r>
      <w:r>
        <w:rPr>
          <w:b/>
          <w:sz w:val="24"/>
          <w:szCs w:val="24"/>
        </w:rPr>
        <w:t>за счет средств от предпринимательско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еятельности</w:t>
      </w:r>
      <w:r>
        <w:rPr>
          <w:sz w:val="24"/>
          <w:szCs w:val="24"/>
        </w:rPr>
        <w:t xml:space="preserve"> закупку мяса говядины 2 категории  в количестве 4234 кг.способом запроса котировок, согласно технических требований /Приложение № 1/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</w:t>
      </w:r>
      <w:r>
        <w:rPr>
          <w:b/>
          <w:sz w:val="18"/>
          <w:szCs w:val="18"/>
        </w:rPr>
        <w:t xml:space="preserve"> </w:t>
      </w:r>
      <w:r>
        <w:rPr>
          <w:b/>
          <w:sz w:val="24"/>
          <w:szCs w:val="24"/>
        </w:rPr>
        <w:t>поставки:  с 13 января 2009г. по 30 июня 2009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>Максимальная цена контракта: 466.000 рублей (Четыреста шестьдесят шесть тысяч руб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должна быть указана с учетом уплаты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sz w:val="24"/>
          <w:szCs w:val="24"/>
        </w:rPr>
        <w:t>Оплата  будет произведена по факту  поставки в  учреждение, после  предоставления счета-фактуры, накладной в размере 100 % безналичным перечислением на расчетный сче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поставке указанной продукции, просим   предоставить в письменном виде предложение в форме котировочной заявки (приложение № 1), по факсу </w:t>
      </w:r>
      <w:r>
        <w:rPr>
          <w:b/>
          <w:bCs/>
          <w:sz w:val="24"/>
          <w:szCs w:val="24"/>
        </w:rPr>
        <w:t xml:space="preserve">8(342),272-20-12 </w:t>
      </w:r>
      <w:r>
        <w:rPr>
          <w:sz w:val="24"/>
          <w:szCs w:val="24"/>
        </w:rPr>
        <w:t xml:space="preserve">или курьером по вышеуказанному адресу не позднее </w:t>
      </w:r>
      <w:r>
        <w:rPr>
          <w:b/>
          <w:sz w:val="24"/>
          <w:szCs w:val="24"/>
        </w:rPr>
        <w:t>29 декабря</w:t>
      </w:r>
      <w:r>
        <w:rPr>
          <w:b/>
          <w:bCs/>
          <w:sz w:val="24"/>
          <w:szCs w:val="24"/>
        </w:rPr>
        <w:t xml:space="preserve"> 2008 г. до 11.00 часов местного времен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бедителем будет признан участник, чья котировочная заявка соответствует предъявленным требованиям и цена которой будет наименьшей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Результаты проведения данного запроса котировок(протокол) участники  размещения заказа  смогут посмотреть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ю будет направлен 1 экземпляр протокола заседания котировочной комисс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Срок подписания контракта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Техническое задание (приложение №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Форма котировочной заявки (приложение № 2)</w:t>
      </w:r>
    </w:p>
    <w:p>
      <w:pPr>
        <w:pStyle w:val="Normal"/>
        <w:jc w:val="both"/>
        <w:rPr/>
      </w:pPr>
      <w:r>
        <w:rPr>
          <w:sz w:val="24"/>
          <w:szCs w:val="24"/>
        </w:rPr>
        <w:t>2.Проект муниципального контракта (приложение № 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>Главный врач  МУЗ  «ГДП  № 3»</w:t>
        <w:tab/>
        <w:tab/>
        <w:tab/>
        <w:t>С.С.Наговицы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4:26:00Z</dcterms:created>
  <dc:creator>1</dc:creator>
  <dc:description/>
  <cp:keywords/>
  <dc:language>en-US</dc:language>
  <cp:lastModifiedBy>1</cp:lastModifiedBy>
  <dcterms:modified xsi:type="dcterms:W3CDTF">2008-12-17T19:51:00Z</dcterms:modified>
  <cp:revision>12</cp:revision>
  <dc:subject/>
  <dc:title/>
</cp:coreProperties>
</file>