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37 от «18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редоставление автотранспортных услуг автомобилем  с оборудованным изотермическим фургоном  для перевозки молочной продукции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«ГДП №3» (ул. Бушмакина, 19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617"/>
        <w:gridCol w:w="1832"/>
        <w:gridCol w:w="4208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автомоби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ши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транспортному средству</w:t>
            </w:r>
          </w:p>
        </w:tc>
      </w:tr>
      <w:tr>
        <w:trPr>
          <w:trHeight w:val="1645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 - 330200-1404-24-059-15-00-000 (274700) или эквивален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кузов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термический фург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бариты фургона (не менее): длина – 5620мм, ширина – 2100мм, высота – 2000мм, глубина – 3200мм. Транспортное средство должно иметь 2 пассажирских мес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 ед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с 08:00 до 20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264 час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исключением выходных дней)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- Соответствие требованием безопасности, состоянию и методам проверки, установленным ГОСТ Р 51709-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 xml:space="preserve">- предоставление чистого внутри транспортного средст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- услуги должны оказываться с использованием шин, соответствующих сезону года (в осеннее-зимний период – шипованые шины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- внутренняя отделка транспортного средства должна быть выполнена из материала, позволяющего проводить ежедневную санитарную обработку дезинфицирующими средств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-транспортное средство должно иметь санитарный паспор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- изотермический салон транспортного средства должен обеспечивать температуру хранения молочной продукции от + 2*С до +6*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Выпуск автомобилей на линию, предрейсовый и осуществляют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средство имеет 2 пассажирских места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личие ремней безопасности на всех сидениях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а транспортного средства на аналогичное в течение 1 часа, в случае поломки  </w:t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7:00Z</dcterms:created>
  <dc:creator>User4</dc:creator>
  <dc:description/>
  <cp:keywords/>
  <dc:language>en-US</dc:language>
  <cp:lastModifiedBy>1</cp:lastModifiedBy>
  <cp:lastPrinted>2008-11-07T13:33:00Z</cp:lastPrinted>
  <dcterms:modified xsi:type="dcterms:W3CDTF">2008-12-17T20:48:00Z</dcterms:modified>
  <cp:revision>5</cp:revision>
  <dc:subject/>
  <dc:title>Приложение № 1</dc:title>
</cp:coreProperties>
</file>