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ИЗВЕЩЕНИЕ №  36 от «18» декабря 2008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автотранспортных услуг специальным  легковым автомобилем повышенной проходимости для обслуживания вызовов населения врачом неотложной  медицинской помощи с 03 января 2009г по 31 марта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 272-20-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 xml:space="preserve">: Муниципальное учреждение здравоохранения «Городская детская поликлиника №3»  предусматривает осуществить </w:t>
      </w:r>
      <w:r>
        <w:rPr>
          <w:b/>
        </w:rPr>
        <w:t xml:space="preserve">за счет средств обязательного медицинского страхования закупку услуг способом запроса котировок на оказание автотранспортных услуг </w:t>
      </w:r>
      <w:r>
        <w:rPr/>
        <w:t>специальным  легковым автомобилем повышенной проходимости для обслуживания вызовов населения врачом неотложной  медицинской помощи в 1 квартале 2009 год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3 января 2009 года по 31 марта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500 0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 19 каб № 1 до 11 </w:t>
      </w:r>
      <w:r>
        <w:rPr>
          <w:b/>
        </w:rPr>
        <w:t xml:space="preserve">часов 00 минут «29» декабря  2008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не ранее чем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tevelevadb</dc:creator>
  <dc:description>Изв № 2 от 10.09.08 </dc:description>
  <cp:keywords/>
  <dc:language>en-US</dc:language>
  <cp:lastModifiedBy>1</cp:lastModifiedBy>
  <cp:lastPrinted>2008-12-18T01:21:00Z</cp:lastPrinted>
  <dcterms:modified xsi:type="dcterms:W3CDTF">2008-12-17T20:24:00Z</dcterms:modified>
  <cp:revision>5</cp:revision>
  <dc:subject/>
  <dc:title>ЗАПРОС КОТИРОВОЧНОЙ ЦЕНЫ</dc:title>
</cp:coreProperties>
</file>