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№ </w:t>
      </w:r>
      <w:r>
        <w:rPr/>
        <w:t>36 от «18» дека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к запросу котировок на оказание автотранспортных услуг специальным  легковым автомобилем повышенной проходимости для обслуживания вызовов населения врачом неотложной  медицинской помощи с 03 января 2009г по 31 марта 2009 года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25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 к качеству и порядку предоставления услуг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Исполнитель предоставляет Заказчику транспортные средства в технически исправном состоянии, заправленные ГСМ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втомобили должны соответствовать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требованиям безопасности, техническому  состоянию и методам проверок, установленных ГОСТом Р 51709-2001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/>
            </w:pPr>
            <w:r>
              <w:rPr>
                <w:bCs/>
              </w:rPr>
              <w:t>- требованиям к системам отопления, вентиляции  установленных ГОСТом Р 50993-96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и оказании услуг Исполнитель обеспечивает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наличие закрепленных на постоянной основе автомобилей и водителей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/>
            </w:pPr>
            <w:r>
              <w:rPr>
                <w:bCs/>
              </w:rPr>
              <w:t>- ежедневный контроль за техническим состоянием автомобилей перед выездом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техническое обслуживание и ремонт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безопасную эксплуатацию автомобилей в соответствии с целями оказания услуг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проведение предрейсового осмотра автомобилей и медицинского осмотра водителей согласно рекомендациям Минздрава РФ от 29.01.2002г.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 предоставление чистых транспортных средств как внутри, так и снаружи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возможность предоставления замены водителя в случае отсутствия (отпуска и др.) закреплённого водителя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буксировку транспортного средства обеспечивает Исполнитель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диспетчерское обслуживание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3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Требования к </w:t>
            </w:r>
          </w:p>
          <w:p>
            <w:pPr>
              <w:pStyle w:val="Normal"/>
              <w:rPr/>
            </w:pPr>
            <w:r>
              <w:rPr/>
              <w:t>составу транспортных средств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snapToGrid w:val="false"/>
              <w:jc w:val="both"/>
              <w:rPr>
                <w:b/>
                <w:b/>
                <w:i/>
                <w:i/>
                <w:color w:val="000000"/>
                <w:spacing w:val="8"/>
              </w:rPr>
            </w:pPr>
            <w:r>
              <w:rPr>
                <w:b/>
                <w:i/>
                <w:color w:val="000000"/>
                <w:spacing w:val="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/>
            </w:pPr>
            <w:r>
              <w:rPr>
                <w:b/>
                <w:i/>
                <w:color w:val="000000"/>
                <w:spacing w:val="8"/>
              </w:rPr>
              <w:t xml:space="preserve">легковой  </w:t>
            </w:r>
            <w:r>
              <w:rPr>
                <w:b/>
                <w:i/>
              </w:rPr>
              <w:t>автомобиль  ВАЗ-21214  или эквивалент – 2 ш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23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Тип кузова - легковой повышенной проходимости</w:t>
            </w:r>
          </w:p>
        </w:tc>
      </w:tr>
      <w:tr>
        <w:trPr>
          <w:trHeight w:val="258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Год выпуска - не ранее 2003г.</w:t>
            </w:r>
          </w:p>
        </w:tc>
      </w:tr>
      <w:tr>
        <w:trPr>
          <w:trHeight w:val="221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Тип двигателя -  бензиновый</w:t>
            </w:r>
          </w:p>
        </w:tc>
      </w:tr>
      <w:tr>
        <w:trPr>
          <w:trHeight w:val="32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Ремни безопасности - наличие</w:t>
            </w:r>
          </w:p>
        </w:tc>
      </w:tr>
      <w:tr>
        <w:trPr>
          <w:trHeight w:val="255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Количество сидячих мест в салоне - 5</w:t>
            </w:r>
          </w:p>
        </w:tc>
      </w:tr>
      <w:tr>
        <w:trPr>
          <w:trHeight w:val="1338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эксплуатации транспортных средств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 xml:space="preserve">Плановое  количество часов эксплуатации автомобиля </w:t>
            </w:r>
            <w:r>
              <w:rPr>
                <w:b/>
                <w:i/>
              </w:rPr>
              <w:t xml:space="preserve">ВАЗ-21214. или эквивалент </w:t>
            </w:r>
            <w:r>
              <w:rPr>
                <w:color w:val="000000"/>
                <w:spacing w:val="8"/>
              </w:rPr>
              <w:t>на весь срок оказания услуг составляет  2592 часа. Режим работы: с 8.00 до 24.00 часов</w:t>
            </w:r>
            <w:r>
              <w:rPr/>
              <w:t xml:space="preserve"> ежедневно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3:07:00Z</dcterms:created>
  <dc:creator>User4</dc:creator>
  <dc:description/>
  <cp:keywords/>
  <dc:language>en-US</dc:language>
  <cp:lastModifiedBy>1</cp:lastModifiedBy>
  <cp:lastPrinted>2008-11-07T13:33:00Z</cp:lastPrinted>
  <dcterms:modified xsi:type="dcterms:W3CDTF">2008-12-17T20:27:00Z</dcterms:modified>
  <cp:revision>3</cp:revision>
  <dc:subject/>
  <dc:title>Приложение № 1</dc:title>
</cp:coreProperties>
</file>