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 №  3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выполнение работ по зимнему содержанию дорог частной застройки, внутриквартальных проездов на территории поселка Новые Ляды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январе 2009 год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</w:rPr>
        <w:t>г. Пермь                                                                                                         18 декабря 2008 года</w:t>
        <w:b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Заказчик:  муниципальное бюджетное учреждение «Благоустройство поселка Новые Ляды» (614105, г. Пермь, пос. Новые Ляды, ул. Транспортная, 2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ел. 276-99-88, факс 295-86-46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На заседании котировочной комиссии по размещению муниципального заказа присутствовали следующие члены комисс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председатель  – Слотин В.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члены комиссии:  Печкурова Р.Л.,  Перелыгина С.В., Судьина Н.А., Полозова Т.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ворум имеется. Комиссия правомочна.</w:t>
      </w:r>
    </w:p>
    <w:p>
      <w:pPr>
        <w:pStyle w:val="Heading1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2.  Наименование предмета запроса котировок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«</w:t>
      </w:r>
      <w:r>
        <w:rPr>
          <w:rFonts w:cs="Times New Roman" w:ascii="Times New Roman" w:hAnsi="Times New Roman"/>
          <w:b w:val="false"/>
          <w:color w:val="000000"/>
        </w:rPr>
        <w:t>Выполнение работ по зимнему содержанию дорог частной застройки, внутриквартальных проездов на территории поселка Новые Ляды в январе 2009 года»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3 от  09.12.2008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09.12.2008 г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</w:rPr>
        <w:t xml:space="preserve">3. Максимальная цена муниципального контракта: </w:t>
      </w:r>
      <w:r>
        <w:rPr>
          <w:rFonts w:cs="Times New Roman" w:ascii="Times New Roman" w:hAnsi="Times New Roman"/>
          <w:color w:val="000000"/>
        </w:rPr>
        <w:t xml:space="preserve">215752,00 </w:t>
      </w:r>
      <w:r>
        <w:rPr>
          <w:rFonts w:cs="Times New Roman" w:ascii="Times New Roman" w:hAnsi="Times New Roman"/>
          <w:b w:val="false"/>
          <w:color w:val="000000"/>
        </w:rPr>
        <w:t xml:space="preserve">(Двести пятнадцать тысяч семьсот пятьдесят два рубля 00 копеек)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  Источник финансирования закупки: городской бюдже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5. До окончания указанного в извещении о проведении запроса котировок срока подачи котировочных заявок  поступило 2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(две) котировочные заявки на бумажном носителе, как это зафиксировано в «Журнале регистрации поступления котировочных заявок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6.  Участники размещения заказ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803"/>
        <w:gridCol w:w="37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руб.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егистрационный номер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(по Журналу регистрации поступления котировочных заяво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та и время предо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Автопарк-63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15000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 (16 часов 40 минут  16.12.200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СРЭП «Н-Ляды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13575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2  (14 часов 20 минут  17.12.2008)</w:t>
            </w:r>
          </w:p>
        </w:tc>
      </w:tr>
    </w:tbl>
    <w:p>
      <w:pPr>
        <w:pStyle w:val="Heading1"/>
        <w:spacing w:before="24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8.  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</w:rPr>
        <w:t xml:space="preserve">8.1.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</w:t>
      </w:r>
      <w:r>
        <w:rPr>
          <w:rFonts w:cs="Times New Roman" w:ascii="Times New Roman" w:hAnsi="Times New Roman"/>
          <w:color w:val="000000"/>
          <w:sz w:val="22"/>
          <w:szCs w:val="22"/>
        </w:rPr>
        <w:t>ООО «СРЭП «Н-Ляды»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адрес: 614105 г. Пермь, п. Новые Ляды, ул. Железнодорожная, 25, тел. 295-85-93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 xml:space="preserve">213575,00 </w:t>
      </w:r>
      <w:r>
        <w:rPr>
          <w:rFonts w:cs="Times New Roman" w:ascii="Times New Roman" w:hAnsi="Times New Roman"/>
          <w:b w:val="false"/>
          <w:color w:val="000000"/>
        </w:rPr>
        <w:t>(Двести тринадцать тысяч пятьсот семьдесят пять рублей 00 копеек)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</w:t>
      </w:r>
      <w:r>
        <w:rPr>
          <w:rFonts w:cs="Times New Roman" w:ascii="Times New Roman" w:hAnsi="Times New Roman"/>
          <w:b w:val="false"/>
          <w:color w:val="000000"/>
        </w:rPr>
        <w:t xml:space="preserve">9. Признать участником размещения заказа, предложившим лучшую цену после цены, предложенной победителем </w:t>
      </w:r>
      <w:r>
        <w:rPr>
          <w:rFonts w:cs="Times New Roman" w:ascii="Times New Roman" w:hAnsi="Times New Roman"/>
          <w:color w:val="000000"/>
          <w:sz w:val="22"/>
          <w:szCs w:val="22"/>
        </w:rPr>
        <w:t>ООО «Автопарк-63»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 адрес: 614105, г. Пермь, п. Новые Ляды, ул. Железнодорожная, 23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>215000,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(Двести пятнадцать тысяч рублей 00 копеек)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 w:val="false"/>
          <w:color w:val="000000"/>
        </w:rPr>
        <w:t xml:space="preserve">10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3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1.  Подпис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8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4527"/>
      </w:tblGrid>
      <w:tr>
        <w:trPr>
          <w:trHeight w:val="698" w:hRule="atLeast"/>
        </w:trPr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Председатель  котировочной комиссии: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_________________           В.А. Слот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/>
            </w:pPr>
            <w:r>
              <w:rPr/>
              <w:t xml:space="preserve">   </w:t>
            </w:r>
            <w:r>
              <w:rPr>
                <w:i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Р.Л. Печку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С.В. Перелы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Н.А. Суд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Т.С. Полоз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7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000000"/>
      <w:sz w:val="20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cs="Times New Roman"/>
      <w:b w:val="false"/>
      <w:color w:val="000000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3:04:00Z</dcterms:created>
  <dc:creator>Роза</dc:creator>
  <dc:description/>
  <cp:keywords/>
  <dc:language>en-US</dc:language>
  <cp:lastModifiedBy>Trinity</cp:lastModifiedBy>
  <dcterms:modified xsi:type="dcterms:W3CDTF">2008-12-18T03:59:00Z</dcterms:modified>
  <cp:revision>27</cp:revision>
  <dc:subject/>
  <dc:title/>
</cp:coreProperties>
</file>