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Муниципальный контракт № __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комплекса услуг по перевозке должностных лиц департамента образования администрации города Перми в 1-м  квартале 2009 года (проект)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</w:rPr>
        <w:t>г. Пермь</w:t>
        <w:tab/>
        <w:t xml:space="preserve">    __ _________200 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Департамент образования администрации города Перми, именуемый в дальнейшем «Заказчик», в лице ____________________________________________________, действующего на основании ___________________________________________, с одной стороны и  «Исполнитель», ______________________________________в лице _______________________________________, действующего на основании _____________________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/>
        <w:t xml:space="preserve">1.1. Настоящий контракт заключен по результатам оценки конкурсной комиссии (протокол от "__" _________ 200___ г. №___), победителем которого стал участник размещения заказа </w:t>
      </w:r>
      <w:r>
        <w:rPr>
          <w:b/>
        </w:rPr>
        <w:t xml:space="preserve">_____________ </w:t>
      </w:r>
      <w:r>
        <w:rPr/>
        <w:t xml:space="preserve">на оказание </w:t>
      </w:r>
      <w:r>
        <w:rPr>
          <w:color w:val="000000"/>
        </w:rPr>
        <w:t xml:space="preserve">услуг по перевозке должностных лиц Заказчика транспортным средством Исполнителя за плату по тарифу машино-часа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 Плановый период эксплуатации автотранспорта Заказчиком устанавливается с ___час.  до _____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ом, в том числе в выходные и праздничные дн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3.1. Цена муниципального контракта составляет _____________ руб. в соответствии с заявкой Исполнител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3.6.</w:t>
        <w:tab/>
        <w:t>Оплата за оказанные Исполнителем услуги производится Заказчиком ежемесячно в два этап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Первый этап: авансовым платежом в размере 30 % в срок до ___ числа ________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Второй этап: в течении   10 календарных дней с момента получения акта приема-сдачи  работ (услуг), подписанного обеими сторонами, счета-фактуры,  документа об отработанных машино-часах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3.7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срок эксплуатации подвижного состава – не более 4 лет.</w:t>
      </w:r>
    </w:p>
    <w:p>
      <w:pPr>
        <w:pStyle w:val="TextBody"/>
        <w:rPr/>
      </w:pPr>
      <w:r>
        <w:rPr>
          <w:b/>
          <w:szCs w:val="24"/>
        </w:rPr>
        <w:t>- 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color w:val="000000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/>
      </w:pPr>
      <w:r>
        <w:rPr>
          <w:color w:val="000000"/>
        </w:rPr>
        <w:t>6.4. Уплата санкций не освобождает стороны от выполнения принятых обязательст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>7.1.Начало оказания услуг: «____» _____________ го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«____»___________года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7.4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.</w:t>
      </w:r>
    </w:p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930"/>
        <w:gridCol w:w="454"/>
        <w:gridCol w:w="4930"/>
      </w:tblGrid>
      <w:tr>
        <w:trPr>
          <w:trHeight w:val="2723" w:hRule="atLeast"/>
        </w:trPr>
        <w:tc>
          <w:tcPr>
            <w:tcW w:w="14848" w:type="dxa"/>
            <w:gridSpan w:val="3"/>
            <w:tcBorders/>
          </w:tcPr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       </w:t>
            </w:r>
          </w:p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3"/>
              </w:rPr>
              <w:t xml:space="preserve">      </w:t>
            </w:r>
            <w:r>
              <w:rPr>
                <w:color w:val="000000"/>
                <w:spacing w:val="-13"/>
              </w:rPr>
              <w:t xml:space="preserve">Заказчик: </w:t>
            </w:r>
            <w:r>
              <w:rPr>
                <w:b/>
                <w:i/>
              </w:rPr>
              <w:t>Департамент образования администрации города Перм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дрес: 614000, г. Пермь, ул. Сибирская, д. 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НН 5902290434 КПП 5902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Исполнитель: </w:t>
            </w:r>
            <w:r>
              <w:rPr>
                <w:b/>
                <w:i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НН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дрес: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ГРН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Р/счет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/счет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Банк: ________________________________________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>_______________________                                                                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ведомость по использованию автотранспорта по использованию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30:00Z</dcterms:created>
  <dc:creator>СОК</dc:creator>
  <dc:description/>
  <cp:keywords/>
  <dc:language>en-US</dc:language>
  <cp:lastModifiedBy>Рустам</cp:lastModifiedBy>
  <cp:lastPrinted>2008-12-18T10:43:00Z</cp:lastPrinted>
  <dcterms:modified xsi:type="dcterms:W3CDTF">2008-12-18T05:44:00Z</dcterms:modified>
  <cp:revision>4</cp:revision>
  <dc:subject/>
  <dc:title>Муниципальный контракт № _______</dc:title>
</cp:coreProperties>
</file>