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от 18.12.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 xml:space="preserve">по оказанию услуг по перевозке должностных лиц департамента образования администрации города Перми 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е 2009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4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йота - Коро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1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66 500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8 часов в день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pacing w:lineRule="exact" w:line="288" w:before="0" w:after="60"/>
              <w:ind w:left="3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Тойота -Корола   </w:t>
            </w:r>
            <w:r>
              <w:rPr>
                <w:color w:val="000000"/>
                <w:spacing w:val="-2"/>
                <w:sz w:val="26"/>
                <w:szCs w:val="26"/>
              </w:rPr>
              <w:t>– 25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(не менее 15 минут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ВАЗ 2115 </w:t>
            </w:r>
            <w:r>
              <w:rPr>
                <w:color w:val="000000"/>
                <w:spacing w:val="-2"/>
                <w:sz w:val="26"/>
                <w:szCs w:val="26"/>
              </w:rPr>
              <w:t>– 150,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х предоставляем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размещения заказа*</w:t>
            </w:r>
          </w:p>
        </w:tc>
      </w:tr>
      <w:tr>
        <w:trPr>
          <w:trHeight w:val="43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Единое диспетчерское обслуживание   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Закрепленный на постоянной основе автомобиль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езакрепленный на постоянной основе автомобил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Закрепленный на постоянной основе водитель, согласованный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Незакрепленный на постоянной основе водитель, согласованный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rPr/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срок эксплуатации подвижного состава – не более 3 л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34" w:hanging="0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Возможность предоставления замены автомобиля при простое на ТО и ремонте, отпуске води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/>
            </w:pPr>
            <w:r>
              <w:rPr/>
              <w:t xml:space="preserve"> </w:t>
            </w:r>
            <w:r>
              <w:rPr/>
              <w:t>обязательное проведение пред- и послерейсовых технических осмотров</w:t>
            </w:r>
            <w:r>
              <w:rPr>
                <w:color w:val="000000"/>
              </w:rPr>
              <w:t xml:space="preserve"> (ТО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>
                <w:color w:val="000000"/>
              </w:rPr>
            </w:pPr>
            <w:r>
              <w:rPr>
                <w:color w:val="000000"/>
              </w:rPr>
              <w:t>Обеспечение ремонта транспортных средст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закрепленных на постоянной основ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color w:val="000000"/>
                <w:spacing w:val="8"/>
              </w:rPr>
              <w:t xml:space="preserve">Тойота-Корола , </w:t>
            </w:r>
            <w:r>
              <w:rPr/>
              <w:t>-____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/>
              <w:t>ВАЗ-2115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-____ч.</w:t>
            </w:r>
          </w:p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не закрепленных на постоянной основ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color w:val="000000"/>
                <w:spacing w:val="8"/>
              </w:rPr>
              <w:t>Рено-Миган,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-____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/>
              <w:t>ВА3- 2115,-____ч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 страховых полисах гражданской ответственности ОСАГ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, стоимости машино-часа. 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Максимальная цена контракта определяется как </w:t>
      </w:r>
      <w:r>
        <w:rPr>
          <w:color w:val="000000"/>
          <w:sz w:val="26"/>
          <w:szCs w:val="26"/>
        </w:rPr>
        <w:t xml:space="preserve">сумма произведений установленных тарифов стоимости 1 машино-часа(соответствующего автомобиля)  на плановое количество часов по видам использования (Приложение 1- Техническое задание)  </w:t>
      </w:r>
    </w:p>
    <w:p>
      <w:pPr>
        <w:pStyle w:val="TextBody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Победитель устанавливает стоимость  1 машино-часа (соответствующего автомобиля) в соответствии с предлагаемой ценой контракта при этом стоимость                       1 машино-часа, по видам транспорта, не должна превышать стоимости установленной в техническом задани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2:00Z</dcterms:created>
  <dc:creator>margo</dc:creator>
  <dc:description/>
  <cp:keywords/>
  <dc:language>en-US</dc:language>
  <cp:lastModifiedBy>Рустам</cp:lastModifiedBy>
  <cp:lastPrinted>2008-12-18T11:17:00Z</cp:lastPrinted>
  <dcterms:modified xsi:type="dcterms:W3CDTF">2008-12-18T06:17:00Z</dcterms:modified>
  <cp:revision>5</cp:revision>
  <dc:subject/>
  <dc:title>02</dc:title>
</cp:coreProperties>
</file>