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18.12.2008 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 по перевозке должностных лиц департамента образования администрации города Перми в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вартале 2009 года, способом запроса котировок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ализации услуг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вартал 2009 г. 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 оплата работ будет произведена безналичным перечислением  денежных средств  в течение 20 банковских дней после полного оконча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27:00Z</dcterms:created>
  <dc:creator>СОК</dc:creator>
  <dc:description/>
  <cp:keywords/>
  <dc:language>en-US</dc:language>
  <cp:lastModifiedBy>Рустам</cp:lastModifiedBy>
  <cp:lastPrinted>2008-12-18T10:34:00Z</cp:lastPrinted>
  <dcterms:modified xsi:type="dcterms:W3CDTF">2008-12-18T05:34:00Z</dcterms:modified>
  <cp:revision>4</cp:revision>
  <dc:subject/>
  <dc:title>Приложение № 1</dc:title>
</cp:coreProperties>
</file>