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25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</w:t>
      </w:r>
      <w:r>
        <w:rPr>
          <w:b/>
          <w:bCs/>
        </w:rPr>
        <w:t xml:space="preserve"> «На разработку проектно-сметной документации по капитальному ремонту здания МОУ «СОШ №114» по адресу: г. Пермь, ул. Крупско</w:t>
      </w:r>
      <w:r>
        <w:rPr>
          <w:b/>
          <w:bCs/>
          <w:sz w:val="22"/>
          <w:szCs w:val="22"/>
        </w:rPr>
        <w:t>й, 92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Для муниципального образовательного учреждения СОШ № 114 (адрес: 614077, г. Пермь, ул. Крупской, 92 тел.: 248-23-32);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                 «18»  декабря 2008г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 : заседание конкурсной (аукционной) комиссии по видам товаров, работ, услуг №4 по рассмотрению заявок на участие в открытом аукционе «На разработку проектно-сметной документации по капитальному ремонту здания МОУ «СОШ №114» по адресу: г. Пермь, ул. Крупской,92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СОШ № 114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Суслов Андрей Серге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г. Пермь, ул. Крупской, 92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-23-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На разработку проектно-сметной документации по капитальному ремонту здания МОУ СОШ №114»</w:t>
      </w:r>
      <w:r>
        <w:rPr>
          <w:bCs/>
        </w:rPr>
        <w:t xml:space="preserve"> по адресу: г. Пермь, ул. Крупской,92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1768218,08 рублей (Один миллион семьсот шестьдесят восемь тысяч двести восемнадцать рублей восемь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рхитектурное бюро «АБФ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 г. Пермь, ул. Куйбышева, 7-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Л. Шатрова, 16-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СК «Энергия»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 г. Пермь, ул. Окулова, 80 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 г. Пермь, ул. Индустриализации, 3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86 Свердловская область, г. Екатеринбург, ул. Московская, 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85"/>
        <w:gridCol w:w="2109"/>
        <w:gridCol w:w="1535"/>
      </w:tblGrid>
      <w:tr>
        <w:trPr>
          <w:trHeight w:val="16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рхитиктурное бюро «АБФ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ОО «ПСК «Энергия»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же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олнение Федерального закона 128-ФЗ от 08.08.2001г. – адрес указанный в лицензии, не совпадает с адресом в выписке из ЕГРЮЛ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аукционе подана в отношении части работ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9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ч.6; приложение №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предлагаемых работах в графе «Выполняемые виды работ» отсутствует «1.Выполнить  обследования и инженерные геологические изыскания для устройства дренажной системы подв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полнить проект на комплекс сооружений по водоснабж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ческий дренаж несовершенного ти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вневая сбросная канализация привязанная к существующ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мотровые колодца на дренажной и ливневой канализ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вправе осуществлять деятельность по проектированию зданий и их комплексов для общественных зданий и сооруж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,4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один из необходимых документов подтверждающий полномочия лица на осуществления действий от имени участника размещения заказа. Не представлена выписка из учредительных документов в части пунктов, касающихся полномочий руководител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3060"/>
      </w:tblGrid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пачевск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ма Игоревна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зова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лена Константиновна</w:t>
            </w:r>
          </w:p>
        </w:tc>
      </w:tr>
      <w:tr>
        <w:trPr>
          <w:trHeight w:val="55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услов</w:t>
            </w:r>
          </w:p>
          <w:p>
            <w:pPr>
              <w:pStyle w:val="Normal"/>
              <w:rPr/>
            </w:pPr>
            <w:r>
              <w:rPr/>
              <w:t>Андрей Серге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50:00Z</dcterms:created>
  <dc:creator>ump15</dc:creator>
  <dc:description/>
  <dc:language>en-US</dc:language>
  <cp:lastModifiedBy>Заказ</cp:lastModifiedBy>
  <cp:lastPrinted>2008-12-18T11:49:00Z</cp:lastPrinted>
  <dcterms:modified xsi:type="dcterms:W3CDTF">2008-12-18T06:50:00Z</dcterms:modified>
  <cp:revision>2</cp:revision>
  <dc:subject/>
  <dc:title>ПРОТОКОЛ № 01/03-07</dc:title>
</cp:coreProperties>
</file>