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«18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ясо говядин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4293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1.09 по 31.03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77 </w:t>
      </w:r>
      <w:r>
        <w:rPr>
          <w:b/>
          <w:bCs/>
        </w:rPr>
        <w:t>от 08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7.12.08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еплоухов Б.Л.                       16.12.08 в 10 час 25 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8772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                16.12.08 в 15 час 1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75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ирин В.П.                           17.12.08 в 16 час 35 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80964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   17.12.08 в 16 час 4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5274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ую заявку не  соответствующую требованиям:</w:t>
      </w:r>
    </w:p>
    <w:p>
      <w:pPr>
        <w:pStyle w:val="2"/>
        <w:spacing w:lineRule="auto" w:line="240" w:before="0" w:after="0"/>
        <w:ind w:left="420" w:hanging="0"/>
        <w:jc w:val="both"/>
        <w:rPr/>
      </w:pPr>
      <w:r>
        <w:rPr/>
        <w:t xml:space="preserve">ИП Спирин В.П. (не соответствуют заявленным требованиям расходы включенные в цену контракта) 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"/>
        <w:spacing w:lineRule="auto" w:line="240" w:before="0" w:after="0"/>
        <w:ind w:left="420" w:hanging="0"/>
        <w:jc w:val="both"/>
        <w:rPr/>
      </w:pPr>
      <w:r>
        <w:rPr>
          <w:bCs/>
        </w:rPr>
        <w:t>ИП Теплоухов Б.Л., ИП Толстогузова Г.А., ИП Спесивый А.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заявку ИП Спесивый А.И..  которая соответствует всем установленным в извещении о проведении котировок требованиям и в которой предложена наименьшая цена 395274 руб. 00 коп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>Признать котировочную заявку ИП Толстогузова Г.А.     как заявку, которая содержит лучшие условия по цене  контракта 397500 руб. 00 коп. ,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ясо говядины) муниципальный контракт на сумму </w:t>
      </w:r>
      <w:r>
        <w:rPr>
          <w:b/>
          <w:bCs/>
        </w:rPr>
        <w:t>395274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Триста девяносто пять тысяч двести семьдесят четыре рубля 00 копеек.) с участником размещения заказа ИП Спесивый А.И.</w:t>
      </w:r>
      <w:r>
        <w:rPr>
          <w:b/>
          <w:bCs/>
        </w:rPr>
        <w:t xml:space="preserve"> </w:t>
      </w:r>
      <w:r>
        <w:rPr/>
        <w:t xml:space="preserve"> (ИНН 590800402373, адрес: г.Пермь, ул.Запольская, 18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08-12-18T09:15:00Z</cp:lastPrinted>
  <dcterms:modified xsi:type="dcterms:W3CDTF">2008-12-18T06:35:00Z</dcterms:modified>
  <cp:revision>13</cp:revision>
  <dc:subject/>
  <dc:title>ПРОТОКОЛ № 7</dc:title>
</cp:coreProperties>
</file>