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больница № 1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- 18/12 от «18» дека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№ 2 – 18/12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ензия на 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Алексей</cp:lastModifiedBy>
  <cp:lastPrinted>2008-09-05T11:05:00Z</cp:lastPrinted>
  <dcterms:modified xsi:type="dcterms:W3CDTF">2008-12-17T18:01:00Z</dcterms:modified>
  <cp:revision>25</cp:revision>
  <dc:subject/>
  <dc:title>ЗАПРОС КОТИРОВОЧНОЙ ЦЕНЫ</dc:title>
</cp:coreProperties>
</file>