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 содержанию лестничных переходов, пешеходных мостов, родников (ключей,  ключей-моек, колодцев) на территории Мотовилихи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01.01.2009 г. по 31.01.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  10.00 час                                                                                                  </w:t>
      </w:r>
      <w:r>
        <w:rPr>
          <w:sz w:val="22"/>
          <w:szCs w:val="22"/>
        </w:rPr>
        <w:t>«18» дека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казов Олег Юрьевич       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ртемьев Фёдор Васильевич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ёдоровых Татьяна Сергеевна    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зукина Ирина Викторовна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выполнение работ по  содержанию лестничных переходов, пешеходных мостов, родников (ключей,  ключей-моек, колодцев) на территории Мотовилихинского района с 01.01.2009 г. по 31.01.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звещение № 7 от 05 декабря  2008 года, размещено на официальном сайте «Администрация города Перми» (www.gorodperm.ru) 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>495 876</w:t>
      </w:r>
      <w:r>
        <w:rPr>
          <w:sz w:val="22"/>
          <w:szCs w:val="22"/>
        </w:rPr>
        <w:t xml:space="preserve"> рубл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держание лестничных переходов, пешеходных мостов согласно  Приложению № 1 к извещению № 7 от 5 декабря 2008 г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ъём выполняемых работ: 11 425,4 м2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держание родников (ключей,  ключей-моек, колодцев) согласно  Приложению № 1 к извещению № 7 от 5 декабря 2008 г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ъём выполняемых работ: 9 558 м2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 район (согласно Приложению № 1 к извещению № 7 от 05 декабря 2008 г о проведении запроса котировок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с 01.01.2009 г. по 31.01.2009 г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всех других расходов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5 Оплата работ будет произведена безналичным перечислением  денежных средств</w:t>
      </w:r>
      <w:r>
        <w:rPr/>
        <w:t xml:space="preserve">, </w:t>
      </w:r>
      <w:r>
        <w:rPr>
          <w:sz w:val="22"/>
          <w:szCs w:val="22"/>
        </w:rPr>
        <w:t xml:space="preserve">после подписания актов сдачи-приемки выполненных работ, КС-3 и счетов-фактур, предоставляемых Заказчику в срок до 25 числа текущего месяца в течение 10 (десяти) банковских дней со дня предоставления Заказчику расчетной документации за фактически выполненные работы.       </w:t>
      </w:r>
    </w:p>
    <w:p>
      <w:pPr>
        <w:pStyle w:val="Normal"/>
        <w:jc w:val="both"/>
        <w:rPr>
          <w:bCs/>
          <w:color w:val="000000"/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6</w:t>
      </w:r>
      <w:r>
        <w:rPr>
          <w:b/>
          <w:bCs/>
          <w:color w:val="000000"/>
          <w:kern w:val="2"/>
          <w:sz w:val="22"/>
          <w:szCs w:val="22"/>
        </w:rPr>
        <w:t xml:space="preserve">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</w:t>
      </w:r>
      <w:r>
        <w:rPr>
          <w:bCs/>
          <w:kern w:val="2"/>
          <w:sz w:val="22"/>
          <w:szCs w:val="22"/>
        </w:rPr>
        <w:t>2 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7. 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410"/>
        <w:gridCol w:w="1842"/>
        <w:gridCol w:w="241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оф.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80 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ехирев Дмитрий Валентин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Мелитопольская, д.28 кв. 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876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 № 7 от 5 декабря 2008 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7 от 5 декабря 2008 года) предложена участником №2      </w:t>
      </w:r>
      <w:r>
        <w:rPr>
          <w:sz w:val="22"/>
          <w:szCs w:val="22"/>
        </w:rPr>
        <w:t>ИП Шехиревым Дмитрием Валентиновичем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составила  </w:t>
      </w:r>
      <w:r>
        <w:rPr>
          <w:rFonts w:cs="Times New Roman" w:ascii="Times New Roman" w:hAnsi="Times New Roman"/>
          <w:sz w:val="22"/>
          <w:szCs w:val="22"/>
        </w:rPr>
        <w:t>475 876,00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(Четыреста семьдесят пять тысяч восемьсот семьдесят шесть  рублей) 00 копее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содержанию лестничных переходов, пешеходных мостов, родников (ключей,  ключей-моек, колодцев) на территории Мотовилихинского района с 01.01.2009 г. по 31.01.2009 г.  </w:t>
      </w:r>
      <w:r>
        <w:rPr>
          <w:bCs/>
          <w:sz w:val="22"/>
          <w:szCs w:val="22"/>
        </w:rPr>
        <w:t>котировочную заявку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ИП Шехирева Дмитрия Валентинович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b w:val="false"/>
          <w:sz w:val="22"/>
          <w:szCs w:val="22"/>
        </w:rPr>
        <w:t>Цена муниципального контракт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75 876,00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(Четыреста семьдесят пять тысяч восемьсот семьдесят шесть  рублей) 00 копее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10.2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: ООО «</w:t>
      </w:r>
      <w:r>
        <w:rPr>
          <w:b w:val="false"/>
          <w:sz w:val="22"/>
          <w:szCs w:val="22"/>
        </w:rPr>
        <w:t>Мегаполис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2"/>
          <w:szCs w:val="22"/>
        </w:rPr>
        <w:t>Цена муниципального контракта –480 000,00 (Четыреста восемьдесят тысяч рублей)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99"/>
      </w:tblGrid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  Рассказов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Артемьев Ф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222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Святовец И.П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</w:t>
      </w:r>
      <w:r>
        <w:rPr>
          <w:lang w:val="en-US"/>
        </w:rPr>
        <w:t>8</w:t>
      </w:r>
      <w:r>
        <w:rPr/>
        <w:t>» декабря 2008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ехирев Дмитрий Валентин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876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89"/>
      </w:tblGrid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  Рассказов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Артемьев Ф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222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Святовец И.П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lang w:val="ru-RU" w:bidi="ar-SA"/>
    </w:rPr>
  </w:style>
  <w:style w:type="character" w:styleId="2">
    <w:name w:val=" Знак2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5:08:00Z</dcterms:created>
  <dc:creator>Sotrudnik</dc:creator>
  <dc:description>Пр №2 от 23.09.2008 </dc:description>
  <dc:language>en-US</dc:language>
  <cp:lastModifiedBy>1</cp:lastModifiedBy>
  <cp:lastPrinted>2008-12-18T09:46:00Z</cp:lastPrinted>
  <dcterms:modified xsi:type="dcterms:W3CDTF">2008-12-18T08:22:00Z</dcterms:modified>
  <cp:revision>3</cp:revision>
  <dc:subject/>
  <dc:title>ПРОТОКОЛ № 5</dc:title>
</cp:coreProperties>
</file>