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, оказания услуг: 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614990, г.Пермь, ул.Бр.Игнатовых, 2, МУЗ «Медсанчасть №9 им.М.А.Тверье»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614990, г.Пермь, ул.Подводников, 15, женская консультация МУЗ «Медсанчасть №9 им.М.А.Тверье»,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(выполнения работ):______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 xml:space="preserve">согласно извещению о проведении котировки цен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7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2-15T11:50:00Z</dcterms:modified>
  <cp:revision>3</cp:revision>
  <dc:subject/>
  <dc:title>ЗАПРОС КОТИРОВОЧНОЙ ЦЕНЫ</dc:title>
</cp:coreProperties>
</file>