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31 от «18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оказание услуг по охране территории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«Медсанчасть  №9 им.М.А.Тверье», 614990 г. Пермь, ул. Бр.Игнатовых, 2,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оказание услуг по охране территории  МУЗ «Медсанчасть №9 им. М.А.Тверье» по адресу: г. Пермь, ул.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 средства ПОФОМС, муниципального бюджета, предпринимательской деятельности, субвен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66880,00 руб., из них: 435695,40руб. – средства ПОФОМС, 9826,04руб. – средства муниципального бюджета, 20075,84руб. – средства от предпринимательской деятельности, 1282,72руб.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 – в течение 1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оказания услуг: 614990 г. Пермь, ул. Бр.Игнатовых, 2, МУЗ «Медсанчасть №9 им.М.А.Тверье», 614990, г.Пермь, ул.Подводников, 15, женская консультация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. Оказание услуг должно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sch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ai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имеющим электронную подпись и печать)  ил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9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а выполненных работ, оформленных в установленном порядке за отчетный меся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22:00Z</dcterms:created>
  <dc:creator>tevelevadb</dc:creator>
  <dc:description/>
  <cp:keywords/>
  <dc:language>en-US</dc:language>
  <cp:lastModifiedBy>Маркетолог 3</cp:lastModifiedBy>
  <cp:lastPrinted>2008-12-15T17:38:00Z</cp:lastPrinted>
  <dcterms:modified xsi:type="dcterms:W3CDTF">2008-12-17T09:05:00Z</dcterms:modified>
  <cp:revision>5</cp:revision>
  <dc:subject/>
  <dc:title>ЗАПРОС КОТИРОВОЧНОЙ ЦЕНЫ</dc:title>
</cp:coreProperties>
</file>