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8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89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51300,00руб., из них  24300,00руб. - средств бюджета; 270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56, г. Пермь, ул.Соликамская, д.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5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61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, г. Пермь, ул.Г.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97, г. Пермь, ул. Подлесная, 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jc w:val="both"/>
        <w:rPr/>
      </w:pPr>
      <w:r>
        <w:rPr>
          <w:color w:val="800000"/>
        </w:rPr>
        <w:t>2) Признать выигравшей котировочную заявку ИП Султанова Т.А. с ценой котировочной заявки -  19000,00 руб. из них 9000,00руб. – средства бюджета, 1000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ИП Спесивый А.И.                 с ценой котировочной заявки - 1995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10:00Z</dcterms:created>
  <dc:creator>Дом</dc:creator>
  <dc:description/>
  <cp:keywords/>
  <dc:language>en-US</dc:language>
  <cp:lastModifiedBy>Пользователь</cp:lastModifiedBy>
  <cp:lastPrinted>2008-12-18T11:11:00Z</cp:lastPrinted>
  <dcterms:modified xsi:type="dcterms:W3CDTF">2008-12-18T06:12:00Z</dcterms:modified>
  <cp:revision>3</cp:revision>
  <dc:subject/>
  <dc:title>Управление здравоохранения администрации города Перми</dc:title>
</cp:coreProperties>
</file>