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9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8.12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 xml:space="preserve">Л.Л.Микова - начальник отдела закупок 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Т.Г.Брюх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>Наименование предмета запроса котировок: Мясо свинина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92</w:t>
      </w:r>
      <w:r>
        <w:rPr>
          <w:color w:val="800000"/>
        </w:rPr>
        <w:t xml:space="preserve"> от 05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средства от 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60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Мясо свин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 г. Пермь, ул. Юрша, д.21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Пермь ул.Юрша, д.23 к.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им котировочную заявку ИП Чукавина С.И.с ценой котировочной заявки  - 30000,00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Калачик В.В. с ценой котировочной заявки -  322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16:00Z</dcterms:created>
  <dc:creator>Дом</dc:creator>
  <dc:description/>
  <cp:keywords/>
  <dc:language>en-US</dc:language>
  <cp:lastModifiedBy>Пользователь</cp:lastModifiedBy>
  <cp:lastPrinted>2008-12-18T11:41:00Z</cp:lastPrinted>
  <dcterms:modified xsi:type="dcterms:W3CDTF">2008-12-18T06:41:00Z</dcterms:modified>
  <cp:revision>3</cp:revision>
  <dc:subject/>
  <dc:title>Управление здравоохранения администрации города Перми</dc:title>
</cp:coreProperties>
</file>