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19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>
          <w:color w:val="800000"/>
        </w:rPr>
        <w:t xml:space="preserve">Молоко цельное питьевое,  пастеризованное,   для переработки 3,2% жирн.   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193 </w:t>
      </w:r>
      <w:r>
        <w:rPr>
          <w:color w:val="800000"/>
        </w:rPr>
        <w:t>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27600,00руб., из них 24000,00руб. – средства бюджета, 360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rPr/>
      </w:pPr>
      <w:r>
        <w:rPr>
          <w:color w:val="800000"/>
        </w:rPr>
        <w:t xml:space="preserve">1.Молоко цельное питьевое,  пастеризованное,  для переработки 3,2% жирн.    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1-го квартала 2009 года.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Сельскохозяйственный потребительский сбытовой кооператив «Молоко Пармы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9000, Пермский край, г. Кудымкар, ул. Братчикова, д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9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4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0 г. Пермь, ул. Звонарева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84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илс» - молочный завод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600, Пермский район, с.Усть – Кишерть, ул.Первомайская, 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892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53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Валеева А.М. с ценой котировочной заявки   13846,00руб., из них 12040,00руб. – средства бюджета, 1806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Милс» - молочный завод  с ценой котировочной заявки   13892,00руб.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0:00Z</dcterms:created>
  <dc:creator>Дом</dc:creator>
  <dc:description/>
  <cp:keywords/>
  <dc:language>en-US</dc:language>
  <cp:lastModifiedBy>Пользователь</cp:lastModifiedBy>
  <cp:lastPrinted>2007-04-23T21:08:00Z</cp:lastPrinted>
  <dcterms:modified xsi:type="dcterms:W3CDTF">2008-12-18T05:50:00Z</dcterms:modified>
  <cp:revision>2</cp:revision>
  <dc:subject/>
  <dc:title>Управление здравоохранения администрации города Перми</dc:title>
</cp:coreProperties>
</file>