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1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Картофель.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10</w:t>
      </w:r>
      <w:r>
        <w:rPr>
          <w:color w:val="800000"/>
        </w:rPr>
        <w:t xml:space="preserve"> от 05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8600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Картофель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56, г. Пермь, ул.Соликамская, д.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4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42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6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Пермь, ул.Г.Звезда, 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9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97, г. Пермь, ул. Подлесная, 15-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800000"/>
        </w:rPr>
        <w:t>1) Признать все заявки соответствующими требованиям, установленным в извещении о проведение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Султановой Т.А. с ценой котировочной заявки -  180000 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Спесивый А.И.                  с ценой котировочной заявки -   189000 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04:00Z</dcterms:created>
  <dc:creator>Дом</dc:creator>
  <dc:description/>
  <cp:keywords/>
  <dc:language>en-US</dc:language>
  <cp:lastModifiedBy>Пользователь</cp:lastModifiedBy>
  <cp:lastPrinted>2007-12-25T13:51:00Z</cp:lastPrinted>
  <dcterms:modified xsi:type="dcterms:W3CDTF">2008-12-18T06:04:00Z</dcterms:modified>
  <cp:revision>2</cp:revision>
  <dc:subject/>
  <dc:title>Управление здравоохранения администрации города Перми</dc:title>
</cp:coreProperties>
</file>