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1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8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.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Лук репчатый</w:t>
      </w:r>
      <w:r>
        <w:rPr/>
        <w:t>,</w:t>
      </w:r>
      <w:r>
        <w:rPr>
          <w:color w:val="800000"/>
        </w:rPr>
        <w:t xml:space="preserve"> морковь, свекла, капуста свежая, компотная смесь.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11</w:t>
      </w:r>
      <w:r>
        <w:rPr>
          <w:color w:val="800000"/>
        </w:rPr>
        <w:t xml:space="preserve"> от 05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409650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Лук репчатый, морковь, свекла, капуста свежая, компотная смесь.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6, г. Пермь, ул.Соликамская, 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9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147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Вишен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8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Г.Звезда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58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33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 г. Пермь, ул. Подлесная, д.15 к.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113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ултановой Т.А. с ценой котировочной заявки -   113800 ,00 руб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Твин Траст» с ценой котировочной заявки -  114700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59:00Z</dcterms:created>
  <dc:creator>Дом</dc:creator>
  <dc:description/>
  <cp:keywords/>
  <dc:language>en-US</dc:language>
  <cp:lastModifiedBy>Пользователь</cp:lastModifiedBy>
  <cp:lastPrinted>2008-12-18T11:41:00Z</cp:lastPrinted>
  <dcterms:modified xsi:type="dcterms:W3CDTF">2008-12-18T06:43:00Z</dcterms:modified>
  <cp:revision>3</cp:revision>
  <dc:subject/>
  <dc:title>Управление здравоохранения администрации города Перми</dc:title>
</cp:coreProperties>
</file>