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монтаж системы вентиляции в кабинете химии школ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«Вечерняя (сменная) общеобразовательная школа № 16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18</w:t>
      </w:r>
      <w:r>
        <w:rPr>
          <w:sz w:val="24"/>
          <w:szCs w:val="24"/>
        </w:rPr>
        <w:t>»  декабря 2008 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u w:val="single"/>
        </w:rPr>
      </w:pPr>
      <w:r>
        <w:rPr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u w:val="single"/>
        </w:rPr>
      </w:pPr>
      <w:r>
        <w:rPr>
          <w:u w:val="single"/>
        </w:rPr>
        <w:t>Климова Вера Анто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u w:val="single"/>
        </w:rPr>
      </w:pPr>
      <w:r>
        <w:rPr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2. Сведения о заказчике: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 xml:space="preserve">Наименование – </w:t>
      </w:r>
      <w:r>
        <w:rPr/>
        <w:t>МОУ «Вечерняя (сменная) общеобразовательная школа № 1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Писарева, 35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6-44, 273-56-93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>3.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ind w:left="108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mallCaps/>
          <w:sz w:val="24"/>
          <w:szCs w:val="26"/>
          <w:u w:val="single"/>
        </w:rPr>
        <w:t>монтаж системы вентиляции в кабинете химии школы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/>
        <w:t>(извещение № 11 от 12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2 декабря 2008 года)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4. Максимальная цена муниципального контракта </w:t>
      </w:r>
      <w:r>
        <w:rPr>
          <w:sz w:val="24"/>
          <w:szCs w:val="24"/>
          <w:u w:val="single"/>
        </w:rPr>
        <w:t>281869 рублей 09 копеек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5. Источник финансирования закупки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6.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mallCaps/>
          <w:sz w:val="24"/>
          <w:szCs w:val="26"/>
          <w:u w:val="single"/>
        </w:rPr>
        <w:t>монтаж системы вентиляции в кабинете химии школы</w:t>
      </w:r>
    </w:p>
    <w:p>
      <w:pPr>
        <w:pStyle w:val="Normal"/>
        <w:ind w:firstLine="709"/>
        <w:jc w:val="center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u w:val="single"/>
        </w:rPr>
        <w:t>. Здание МОУ «ВСОШ № 16» по ул. Писарева, 35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 </w:t>
      </w:r>
      <w:r>
        <w:rPr>
          <w:u w:val="single"/>
        </w:rPr>
        <w:t>31 декабря 2008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u w:val="single"/>
        </w:rPr>
        <w:t>Цена товаров должна быть указана с учетом следующих расходов: приобретение товаров для проведения работ, уплата налог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lang w:val="en-US"/>
        </w:rPr>
        <w:t>e</w:t>
      </w:r>
      <w:r>
        <w:rPr>
          <w:u w:val="single"/>
        </w:rPr>
        <w:t>. в десятидневный срок с момента окончания работ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           </w:t>
      </w:r>
      <w:r>
        <w:rPr/>
        <w:t>7</w:t>
      </w:r>
      <w:r>
        <w:rPr>
          <w:sz w:val="22"/>
          <w:szCs w:val="22"/>
        </w:rPr>
        <w:t>. До окончания указанного в извещении о проведении запроса котировок срока подачи котировочных заявок поступило 8 (восемь)  котировочных заявки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228 руб.71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бдалов Д.Р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869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Монтажное Управление – 54 Урал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00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5918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8703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Пермгидростройсервис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8045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КОНТУ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5654 руб.1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женерно-производственная компания «Бриз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1104 руб.95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.1.Признать 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0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>ООО «Прайд»</w:t>
      </w:r>
      <w:r>
        <w:rPr>
          <w:sz w:val="22"/>
          <w:szCs w:val="22"/>
        </w:rPr>
        <w:t xml:space="preserve"> и составила 208228 руб.71 коп. (Двести восемь тысяч двести двадцать восемь рублей 71 коп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1. 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ООО «Прайд</w:t>
      </w:r>
      <w:r>
        <w:rPr>
          <w:sz w:val="22"/>
          <w:szCs w:val="22"/>
          <w:u w:val="single"/>
        </w:rPr>
        <w:t>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..Пермь, 614010, ул.Соловьева, 12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08228 руб.71 коп. (Двести восемь тысяч двести двадцать восемь рублей 71 коп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, руб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2. Признать участником размещения заказа, предложившим такую же как и победитель 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ОО «Энергосистемы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</w:rPr>
        <w:t>6140</w:t>
      </w:r>
      <w:r>
        <w:rPr>
          <w:sz w:val="22"/>
          <w:szCs w:val="22"/>
          <w:u w:val="single"/>
          <w:lang w:val="en-US"/>
        </w:rPr>
        <w:t>8</w:t>
      </w:r>
      <w:r>
        <w:rPr>
          <w:sz w:val="22"/>
          <w:szCs w:val="22"/>
          <w:u w:val="single"/>
        </w:rPr>
        <w:t>7, г. Пермь, ул.Малкова, 28А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/>
        <w:t>208703 руб.00 коп. (Двести восемь тысяч семьсот три рубля 00 коп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2"/>
                <w:szCs w:val="22"/>
              </w:rPr>
              <w:t>_________ Петрова С.В.</w:t>
            </w:r>
            <w:r>
              <w:rPr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(Подпись)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Климова В.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 xml:space="preserve">(Подпись)   (Фамилия, Имя, Отчество)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Кобелев В.В.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 xml:space="preserve">(Подпись)  (Фамилия, Имя, Отчество)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Коршунова Л.Т.</w:t>
            </w:r>
            <w:r>
              <w:rPr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(Подпись)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Смыслова Р.П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Подпись)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Петрова С.В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(Фамилия, Имя, Отчество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15:00Z</dcterms:created>
  <dc:creator>Институт госзакупок РАГС</dc:creator>
  <dc:description/>
  <cp:keywords/>
  <dc:language>en-US</dc:language>
  <cp:lastModifiedBy> </cp:lastModifiedBy>
  <cp:lastPrinted>2008-11-25T09:27:00Z</cp:lastPrinted>
  <dcterms:modified xsi:type="dcterms:W3CDTF">2008-12-18T09:15:00Z</dcterms:modified>
  <cp:revision>2</cp:revision>
  <dc:subject/>
  <dc:title>ПРОТОКОЛ ОЦЕНКИ И СОПОСТАВЛЕНИЯ ЗАЯВОК НА УЧАСТИЕ В КОНКУРСЕ </dc:title>
</cp:coreProperties>
</file>