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общестроительных работ (текущий ремонт стен 1-го этаж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</w:t>
      </w:r>
      <w:r>
        <w:rPr>
          <w:sz w:val="24"/>
          <w:szCs w:val="26"/>
          <w:u w:val="single"/>
        </w:rPr>
        <w:t>дека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стен 1-го этажа в  МОУ «Средняя общеобразовательная школа №48»  г.Перми (извещение № 13 от 09 декабря 2008 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9 декабря 2008 г.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301 839 95  (триста одна тысяча восемьсот тридцать девять рублей 95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4.   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>5. 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текущий ремонт стен 1-го этажа в  МОУ «Средняя общеобразовательная школа №48»   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1-ый этаж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2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>е.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8 (во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-С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 079,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лане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 57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2 082, 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099, 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Ремстройсервис-Ура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7 360, 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1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ка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1 889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онст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 563,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 96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00 250,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6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Пр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7 698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414,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1 470,7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255,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8 876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 557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468,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441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-С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лане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кас-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онстан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Про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суммы в контракте и сме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Ремстройсервис-Ура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контракта с 22.12.08-15.01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в ценах котировочной заявки</w:t>
            </w:r>
          </w:p>
        </w:tc>
      </w:tr>
    </w:tbl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ООО «УралСтрой-Комплект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 xml:space="preserve">200 250,00 </w:t>
      </w:r>
      <w:r>
        <w:rPr>
          <w:b/>
          <w:sz w:val="24"/>
          <w:szCs w:val="26"/>
        </w:rPr>
        <w:t xml:space="preserve"> (Двести тысяч двести пятьдесят рублей) 00 копеек.</w:t>
      </w:r>
    </w:p>
    <w:p>
      <w:pPr>
        <w:pStyle w:val="Normal"/>
        <w:ind w:left="3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10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ризнать победителем в проведении запроса   </w:t>
      </w:r>
      <w:r>
        <w:rPr>
          <w:b/>
          <w:bCs/>
          <w:sz w:val="24"/>
          <w:szCs w:val="26"/>
        </w:rPr>
        <w:t>ООО «УралСтрой-Комплект»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>г.Пермь, ул. Соликамская, 306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 Норильская, 6</w:t>
      </w:r>
    </w:p>
    <w:p>
      <w:pPr>
        <w:pStyle w:val="Normal"/>
        <w:ind w:left="360" w:hanging="0"/>
        <w:rPr/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 xml:space="preserve">факс </w:t>
      </w:r>
    </w:p>
    <w:p>
      <w:pPr>
        <w:pStyle w:val="Normal"/>
        <w:ind w:left="3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составила </w:t>
      </w:r>
      <w:r>
        <w:rPr>
          <w:b/>
          <w:bCs/>
          <w:sz w:val="24"/>
          <w:szCs w:val="26"/>
          <w:u w:val="single"/>
        </w:rPr>
        <w:t>200 250,00 (Двести тысяч двести пятьдесят рублей ) 00 копеек.</w:t>
      </w:r>
    </w:p>
    <w:p>
      <w:pPr>
        <w:pStyle w:val="Normal"/>
        <w:ind w:left="360" w:hanging="0"/>
        <w:rPr>
          <w:b/>
          <w:b/>
          <w:bCs/>
          <w:sz w:val="24"/>
          <w:szCs w:val="26"/>
          <w:u w:val="single"/>
        </w:rPr>
      </w:pPr>
      <w:r>
        <w:rPr>
          <w:b/>
          <w:bCs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 xml:space="preserve">) ООО «Уралхимпродукт» 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 614002, г. Пермь. ул. Уральская, 93</w:t>
      </w:r>
    </w:p>
    <w:p>
      <w:pPr>
        <w:pStyle w:val="Normal"/>
        <w:ind w:firstLine="540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:200 255,94  (Двести тысяч двести пятьдесят пять рублей ) 94 копейки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54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0:54:00Z</dcterms:created>
  <dc:creator>Sekretar</dc:creator>
  <dc:description/>
  <cp:keywords/>
  <dc:language>en-US</dc:language>
  <cp:lastModifiedBy>Sekretar</cp:lastModifiedBy>
  <dcterms:modified xsi:type="dcterms:W3CDTF">2005-12-18T11:54:00Z</dcterms:modified>
  <cp:revision>3</cp:revision>
  <dc:subject/>
  <dc:title>Приложение №7</dc:title>
</cp:coreProperties>
</file>