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48 от «18» декабря 200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TextBody"/>
        <w:jc w:val="center"/>
        <w:rPr/>
      </w:pPr>
      <w:r>
        <w:rPr/>
        <w:t>на оказание автотранспортных услуг, включающих в себя управление, техническую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эксплуатацию и обслуживание автомобилей МУ «</w:t>
      </w:r>
      <w:r>
        <w:rPr>
          <w:szCs w:val="24"/>
        </w:rPr>
        <w:t>Пермблагоустройство</w:t>
      </w:r>
      <w:r>
        <w:rPr/>
        <w:t>»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____ ________ 2008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директора Денисова Ильи Анатольевича, действующего   на основании Устава, с одной стороны и ________________________________________, именуемое в дальнейшем «Исполнитель», в лице 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TextBody"/>
        <w:rPr/>
      </w:pPr>
      <w:r>
        <w:rPr/>
        <w:t xml:space="preserve">1.1.На основании приказа директора от «12» декабря 2008 года №143-р «О размещении муниципального заказа» и решения котировочной комиссии (протокол от "__" _________ 2008 года   № __), </w:t>
      </w:r>
      <w:r>
        <w:rPr>
          <w:szCs w:val="24"/>
        </w:rPr>
        <w:t>Исполнитель</w:t>
      </w:r>
      <w:r>
        <w:rPr/>
        <w:t xml:space="preserve"> обязуется выполнить по заданию Заказчика, а Заказчик обязуется принять и оплатить оказание автотранспортных услуг, включающих в себя управление, техническую эксплуатацию и обслуживание автомобилей МУ «</w:t>
      </w:r>
      <w:r>
        <w:rPr>
          <w:szCs w:val="24"/>
        </w:rPr>
        <w:t>Пермблагоустройство</w:t>
      </w:r>
      <w:r>
        <w:rPr/>
        <w:t>» в соответствии   с техническим заданием (приложение №1).</w:t>
      </w:r>
    </w:p>
    <w:p>
      <w:pPr>
        <w:pStyle w:val="Normal"/>
        <w:jc w:val="both"/>
        <w:rPr/>
      </w:pPr>
      <w:r>
        <w:rPr>
          <w:sz w:val="24"/>
          <w:szCs w:val="24"/>
        </w:rPr>
        <w:t>1.2. Исполнитель обеспечивает оказание услуг, указанных в п. 1.1. настоящего контракта                     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Приложение № 1 – техническое задани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риложение № 2 – сертификат соответствия оказания услуг по техническому обслуживанию и ремонту автотранспортных средств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лицензия на осуществление медицинской деятельности в части предрейсовых медицинских осмотров водителей транспортных средств, либо договор                     с организацией, имеющей данную лиценз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в том числе ГОСТ, рекомендаций по нормированию тру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2. Сроки и порядок оказания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Начало оказания услуг: с момента заключения муниципального контрак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 Окончание оказания услуг: 31 марта 2009 года.</w:t>
      </w:r>
    </w:p>
    <w:p>
      <w:pPr>
        <w:pStyle w:val="TextBody"/>
        <w:ind w:firstLine="709"/>
        <w:rPr/>
      </w:pPr>
      <w:r>
        <w:rPr>
          <w:szCs w:val="24"/>
        </w:rPr>
        <w:t>2.3.</w:t>
      </w:r>
      <w:r>
        <w:rPr>
          <w:color w:val="000000"/>
          <w:szCs w:val="24"/>
        </w:rPr>
        <w:t xml:space="preserve"> </w:t>
      </w:r>
      <w:r>
        <w:rPr>
          <w:szCs w:val="24"/>
        </w:rPr>
        <w:t xml:space="preserve">Период эксплуатации трех автомобилей  </w:t>
      </w:r>
      <w:r>
        <w:rPr>
          <w:lang w:val="en-US"/>
        </w:rPr>
        <w:t>KIA</w:t>
      </w:r>
      <w:r>
        <w:rPr/>
        <w:t xml:space="preserve"> </w:t>
      </w:r>
      <w:r>
        <w:rPr>
          <w:lang w:val="en-US"/>
        </w:rPr>
        <w:t>CERATO</w:t>
      </w:r>
      <w:r>
        <w:rPr/>
        <w:t xml:space="preserve"> – 1 шт. (гос. номер – Р460НМ)</w:t>
      </w:r>
      <w:r>
        <w:rPr>
          <w:szCs w:val="24"/>
        </w:rPr>
        <w:t>, ГАЗ – 31105 – 1 шт.</w:t>
      </w:r>
      <w:r>
        <w:rPr/>
        <w:t xml:space="preserve"> (гос. номер – У947МР)</w:t>
      </w:r>
      <w:r>
        <w:rPr>
          <w:szCs w:val="24"/>
        </w:rPr>
        <w:t>, ГАЗ – 28112А (Соболь) – 1 шт.</w:t>
      </w:r>
      <w:r>
        <w:rPr/>
        <w:t xml:space="preserve"> (гос. номер – У571НК)</w:t>
      </w:r>
      <w:r>
        <w:rPr>
          <w:szCs w:val="24"/>
        </w:rPr>
        <w:t xml:space="preserve"> устанавливается с 8-30 часов до 18-30 часов в течение рабочей недели на протяжении всего срока оказания услуг (не менее 1512 часов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иод эксплуатации ГАЗ – 3110 </w:t>
      </w:r>
      <w:r>
        <w:rPr>
          <w:sz w:val="24"/>
        </w:rPr>
        <w:t>(гос. номер – Р709МУ)</w:t>
      </w:r>
      <w:r>
        <w:rPr>
          <w:szCs w:val="24"/>
        </w:rPr>
        <w:t xml:space="preserve"> </w:t>
      </w:r>
      <w:r>
        <w:rPr>
          <w:sz w:val="24"/>
          <w:szCs w:val="24"/>
        </w:rPr>
        <w:t>устанавливается 24 часа на протяжении всего срока оказания услуг (не менее 2160 часов), в случае необходимости ее заменяет ГАЗ – 31105 – 1 шт. (гос. номер – У947МР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4.Изменение режима предоставления 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5. Перечень должностных лиц, имеющих право вызова автомобилей, определяется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6.Использование автотранспорта сверх планового времени, указанного в п.2.3 настоящего контракта, оплачивается Заказчиком дополнительно по установленному контрактом тариф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7.Учет машино-часов   предоставления автотранспорта для обслуживания Заказчика ведется диспетчерской службой Исполнител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8. 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3.1. Оплата за услуги, указанные в п.1.1. настоящего контракта, производится Заказчиком в виде ежемесячных платежей по тарифу машино-часа,  установленному на основании котировочной заявки Исполнителя.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Стоимость оказания услуг составляет:  _______________________, в том числе НДС.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>Стоимость услуг включает оплату ГСМ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ab/>
        <w:t>3.2. Стоимость услуг  включает в себя все выплаченные или подлежащие выплате налоги и сбо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 Основанием для рассмотрения и последующей оплаты (в порядке, установленном настоящим контрактом) оказанных Исполнителем услуг является счет-фактура, предоставленная Заказчику с приложением справки отработанных машино-часов в срок до 25 числа текущего месяца. В случае не предоставления Исполнителем услуг к приемке, по вине Исполнителя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5. Оплата за оказанные Исполнителем услуги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емки выполненных работ и предоставления счета-фак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6. Оплата за оказание иных, прямо не указанных в п.1.1, сервисных услуг производится Заказчиком на основании заявок Исполнителя, актов выполненных работ и других документов, подтверждающих оказание услуг. Оплачиваются отдельно по факту оказания соответствующих услу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7. Стоимость работ  подлежит изменению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Обязанност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1. Исполнитель при оказании автоуслуг обязан: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заправке ГСМ в соответствии с техническими характеристиками автомобилей, медицинским осмотрам водителей и допуску транспортных средств к эксплуатации; представлять Заказчику автотранспорт к согласованному контрактом сроку в технически исправном состоянии, при условии своевременного выполнения Заказчиком своих обязанностей по оплате текущего и капитального ремонта принадлежащих ему транспортных средств.  Исполнитель обязан обеспечить беспрепятственное осуществление Заказчиком своих прав по настоящему контракту  и возместить ущерб, причиненный интересам Заказчика по вине Исполнителя в результате нарушений условий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2 .Заказчик обязан предоставить Исполнителю для оказания автоуслуг транспортные средства согласно приложению № 1, своевременно оплачивать оказанные ему исполнителем услуги, своими силами и за свой счет возмещать вред, причиненный по вине Заказчика имуществу предприятия Исполн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 В течение двух дней Исполнитель обязан предоставить Заказчику надлежаще заверенную копию лицензии на осуществление медицинской деятельности в части предрейсовых медицинских осмотров водителей транспортных средств, либо договор с организацией, имеющей данную лицензию, с приложением копии соответствующей лицензи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Качество услуг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5.1.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контракта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sz w:val="24"/>
          <w:szCs w:val="24"/>
        </w:rPr>
      </w:pPr>
      <w:r>
        <w:rPr>
          <w:sz w:val="24"/>
          <w:szCs w:val="24"/>
        </w:rPr>
        <w:t>6. Ответственность сторон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4"/>
          <w:szCs w:val="24"/>
        </w:rPr>
        <w:t>6</w:t>
      </w:r>
      <w:r>
        <w:rPr>
          <w:sz w:val="24"/>
        </w:rPr>
        <w:t xml:space="preserve">.2. За нарушение срока сдачи выполненных работ и сроков, указанных в муниципальном контракте Заказчик удерживает с </w:t>
      </w:r>
      <w:r>
        <w:rPr>
          <w:sz w:val="24"/>
          <w:szCs w:val="24"/>
        </w:rPr>
        <w:t>Исполнителя</w:t>
      </w:r>
      <w:r>
        <w:rPr>
          <w:sz w:val="24"/>
        </w:rPr>
        <w:t xml:space="preserve"> неустойку в размере 1 (одного) % стоимости работ, за каждый день просрочк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ab/>
        <w:tab/>
        <w:tab/>
        <w:t>6.3. Исполнитель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 и ТНВ).</w:t>
      </w:r>
    </w:p>
    <w:p>
      <w:pPr>
        <w:pStyle w:val="21"/>
        <w:ind w:firstLine="709"/>
        <w:rPr/>
      </w:pPr>
      <w:r>
        <w:rPr>
          <w:sz w:val="24"/>
          <w:szCs w:val="24"/>
        </w:rPr>
        <w:t xml:space="preserve">6.4. В случае несоблюдения Исполнителе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 </w:t>
      </w:r>
    </w:p>
    <w:p>
      <w:pPr>
        <w:pStyle w:val="2"/>
        <w:spacing w:lineRule="atLeast" w:line="20"/>
        <w:ind w:firstLine="709"/>
        <w:rPr>
          <w:sz w:val="24"/>
          <w:szCs w:val="24"/>
        </w:rPr>
      </w:pPr>
      <w:r>
        <w:rPr>
          <w:sz w:val="24"/>
          <w:szCs w:val="24"/>
        </w:rPr>
        <w:t>6.5. За просрочку оказания услуг в установленный настоящим контрактом срок Заказчик удерживает неустойку в размере 0,1% стоимости услуги, оказание которой просрочена, за каждый час просрочки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6. За отказ от оказания услуги Заказчик удерживает неустойку в размере 10 % от стоимости, указанной в п.3.1. настоящего муниципального контракта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7. Уплата санкций не освобождает стороны от выполнения принятых обязатель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 Действие и прекращение действия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1. Настоящий контракт составлен в 3-х экземплярах, имеющих одинаковую юридическую сил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2. Настоящий контракт вступает в силу с момента его подписания сторонами и действует до 31 марта 2008г.</w:t>
      </w:r>
    </w:p>
    <w:p>
      <w:pPr>
        <w:pStyle w:val="2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7.3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4. При расторжении настоящего муниципального контракта по решению суда по вине Исполнителя, Исполнитель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spacing w:lineRule="atLeast" w:line="20"/>
        <w:ind w:firstLine="709"/>
        <w:jc w:val="both"/>
        <w:rPr/>
      </w:pPr>
      <w:r>
        <w:rPr>
          <w:sz w:val="24"/>
          <w:szCs w:val="24"/>
        </w:rPr>
        <w:t>7.5. В случае не предоставления копии лицензии на осуществление медицинской деятельности в части предрейсовых медицинских осмотров водителей транспортных средств, либо договор с организацией, имеющей данную лицензию, с приложением копии соответствующей лицензии Заказчик  вправе  расторгнуть муниципальный контракт в одностороннем порядке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Заказчик, решивший расторгнуть контракт по основаниям, предусмотренным п.7.5., направляет в письменном виде уведомление другой стороне о расторжении контракта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7. Контракт считается расторгнутым  по истечении семи календарных дней, со дня получения другой стороной уведомления о расторжении контракта.</w:t>
      </w:r>
    </w:p>
    <w:p>
      <w:pPr>
        <w:pStyle w:val="Normal"/>
        <w:spacing w:lineRule="atLeast" w:line="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8. В случаях, указанных в п.7.5. настоящего контракта Исполнитель не вправе предъявлять претензии к Заказчику по своей упущенной выго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Разрешение споров между сторонами.</w:t>
      </w:r>
    </w:p>
    <w:p>
      <w:pPr>
        <w:pStyle w:val="3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2. 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9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бстоятельства непреодолимой сил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казчик:                                                                   Исполнитель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И.А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9:03:00Z</dcterms:created>
  <dc:creator>Диев</dc:creator>
  <dc:description/>
  <cp:keywords/>
  <dc:language>en-US</dc:language>
  <cp:lastModifiedBy>Ahmed</cp:lastModifiedBy>
  <cp:lastPrinted>2008-12-18T10:44:00Z</cp:lastPrinted>
  <dcterms:modified xsi:type="dcterms:W3CDTF">2008-12-18T11:22:00Z</dcterms:modified>
  <cp:revision>129</cp:revision>
  <dc:subject/>
  <dc:title>Согласовано:</dc:title>
</cp:coreProperties>
</file>