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9 от «18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49 от «18» декабря 2008 г. о проведении запроса котировок,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 выполнение работ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12-18T11:19:00Z</dcterms:modified>
  <cp:revision>16</cp:revision>
  <dc:subject/>
  <dc:title>ЗАПРОС КОТИРОВОЧНОЙ ЦЕНЫ</dc:title>
</cp:coreProperties>
</file>