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9 от «18» декабр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1.1.На основании приказа  директора учреждения от «12» декабря 2008 года №143/1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работы по</w:t>
      </w:r>
      <w:r>
        <w:rPr>
          <w:sz w:val="24"/>
        </w:rPr>
        <w:t xml:space="preserve"> технической эксплуатации светофорных объектов                               </w:t>
      </w:r>
      <w:r>
        <w:rPr>
          <w:bCs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ехническим заданием (приложение №6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смета расходов на техническую эксплуатацию светофорного объекта в системе АСУД и вне системы АСУД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7 – расчет стоимости работ по месяцам.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 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сего комплекса работ: до 28 февраля 2009 г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повреждения светофорного объекта, Подрядчик извещает Заказчика (факс 212-06-24, тел. 212-31-63) в течение 24 часов  и составляет акт осмотра объекта, который подписывается представителями сторон и сотрудниками ГИБДД ОВД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 Заказчик производит оплату на основании акта выполненных работ по восстановлению данного светофор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привлечения к работам субподрядной организации, в соответствие п. 5.1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в одностороннем порядке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3:00Z</dcterms:created>
  <dc:creator>Диев</dc:creator>
  <dc:description/>
  <cp:keywords/>
  <dc:language>en-US</dc:language>
  <cp:lastModifiedBy>Ahmed</cp:lastModifiedBy>
  <cp:lastPrinted>2008-08-15T14:27:00Z</cp:lastPrinted>
  <dcterms:modified xsi:type="dcterms:W3CDTF">2008-12-18T11:16:00Z</dcterms:modified>
  <cp:revision>4</cp:revision>
  <dc:subject/>
  <dc:title>Согласовано:</dc:title>
</cp:coreProperties>
</file>