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 85-12/08- услуги охраны от «18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ЗК 85-12/08 – услуги охраны от «18» декабря 2008 г. о проведении запроса котировок, __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казать услуги  охраны в  здании МУЗ «Городская клиническая больница № 6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оказываемых услуг по охране составляет ______________________ рублей и включает в себя все расходы, в т.ч. расходы на обеспечение сотрудников униформой и необходимым оснащением, оплату труда сотрудников Исполнителя,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ysa</cp:lastModifiedBy>
  <cp:lastPrinted>2008-12-18T09:03:00Z</cp:lastPrinted>
  <dcterms:modified xsi:type="dcterms:W3CDTF">2008-12-18T09:34:00Z</dcterms:modified>
  <cp:revision>42</cp:revision>
  <dc:subject/>
  <dc:title/>
</cp:coreProperties>
</file>